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provided for control of the output devic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Postscrip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imagen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imagen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verting the Postscrip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election labeled "invert output" is normal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a black outline on a white background.  If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is option will cause the workspace to come out as a white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 backg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ggle between color and black and white (mono) outpu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 of the Printe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abeled "landscape orientation" is normally OFF.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is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