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Cantata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GLYPHS OR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ethods of saving glyphs or procedures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 set of glyphs (including subprocedure glyph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the `Save Glyphs' operation.  First, select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yphs that you wish to save.  When you select `Save Glyphs'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fo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complete visual program, use the `Workspace' menu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File Utilities' sub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saved glyphs or workspaces, use the `Workspace'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`File Utilities' subfor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