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EDITIMAG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IMAGE DISPLAY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tilities provided by \fBeditimage\fP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ing in on an entire image or on selected regions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values of 5 by 5 regions may be displayed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olor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's look up table (LUT) may be interactively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 coloring may be performed intera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and Thresholding may be done on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band images, the currently displayed band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mages may be overlaid onto the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verlays have been added on top of the image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into the image whe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tilities provided by \fBeditimage\fP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nd output of images, as well as input of a colormap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be used by the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Interest (ROI) operations with which a portion on an im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or inserted; also the ability to perform image process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pecified region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lormap conversions, with a choice of 16 predefined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tations that can be added to the displayed image, including cir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, text, polygons, 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omment Modification - the image \fIdescription\fP field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ference when us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ly displayed im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notations have been overlaid onto the currently display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combined into the image, and thus become a par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