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IS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omposer\fP is designed to edit simple UIS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pane.  These kind of files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 routines accessed by \fBcantata\fP.  Examples of the *.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found in \f(CWKHOROS_HOME/repos/cantata/subforms/*/*.pan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description of the User Interface Spec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Chapter 2 of the second volume of the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\fBComposer\fP provides a interac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ing the rather cryptic syntax of UI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editing of a UIS pane file is an iterativ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/or selecting user interface items and then edi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appearance and documentation is correct.  This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cess is carried out by first selec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 on the top third of the \fBcomposer\fP form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items in the bottom two thirds of the \fBcomposer\fP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elds in the bottom two thirds of the for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applicable to the user interface ite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The fields that are not appropriate are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not be changed or edited.   The follow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brief summary of what items can be edited in \fBcomposer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Saving Pa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ne file is immediately created as soon a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user interface items in the top third of the for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is file to disk, you must type in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and then click on the "SAVE" button.  (Reme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save your files to a work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IS pane file can be read in at anytime by filling in a *.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then by clicking on the "READ"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read and save in the working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\fBcomposer\fP from;  this reduces the chances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riting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w pane file has been read in, it will immedi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 The displayed pane on the screen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you type a carriage return into any of the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bottom two thirds of the \fBcomposer\fP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tring, and Numeric Ent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IS pane provides input of "INPUT FILE" names, "OUTPUT FILE"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AT VALUE"s, "INTEGER VALUE"s , "LOGICALS", "STRING VALUE"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 TEXT".  To add or create one of these item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button.  This will cause a list of that type of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.  If there were no such items before,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item in it; go ahead and select that i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it.  If there were existing items of this typ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vided with a list of all existing items and a \fBnew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t the bottom of the list.  Select the item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tem has been selected, you can edit the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that user interface item.  The inactive fiel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borders and can not be typed in.  Any fie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at has a stylized carriage return after it is a \fBliv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Hitting a carriage return will cause the pa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to be upda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of Data Ent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desirable to make several of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pendent on one another.  This can be done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 "TOGGLE GROUP" of like items or as a set of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("MUT EXC GROUP") items.  Before you ca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tems, you must first create the items a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toggle group sets up a list of default values 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lected.  Files, numbers, logicals and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 in this way.  Making a mutually exclus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set of items, with only one of them selected at a tim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ngeable values still available, not just defaults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th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TOGGLE GROUP" or "MUT EXC GROUP" button caus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pop up.  Select the existing item that you wish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new item on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uttons that you will want to put on the pa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 that cause specific actions.  The "RUN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program execution, the "HELP BUTT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on-line help, the "QUIT BUTTON" is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 and is not typically used, and the "(actions)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ways want to have a single run butt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elp button on the pane that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d Copy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user interface items can be deleted or copied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DELETE ITEM" button or the "COPY ITEM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complete list of existing items to pop up.  Selec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sh to copy or delete.  If you copy an it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line is placed on the pane just below the origin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IS pane files must have a "PANE PARAMS" item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pane and documents the pane. (As a note, sizes ar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you setting them and by the X toolkit, so what you specif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what you g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create a new p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electing "PANE PARAMS" and edit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Make sure that you fill out the 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field. The size won't change until other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  To save this pane, click on the "SAV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begin by editing an existing pane, cop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ne file into your working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KHOROS_HOME/repos/cantata/subforms/*/*.pane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one this, fill in the *.pane filena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"REA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will place items on top of each other in a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completely hidden.  Be careful that you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 of items that you copy.  Also, the templa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rovided may appear in a position that hides an existing i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