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 information is saved in Khoros Image File Format, with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aved *explicitly*.  In contrast to saving plots in Implic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, no normalization or scaling is necessary to save the plo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s all information is saved exactly as it is.  A plot sav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FILE can be used again later for to re-create the plot exact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before. X and Y information is written out as location da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 information as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of the image file will be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used for image fields not applicable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utput in a VIFF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which type of output file is desired,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" parameter that is associated with the selected output ty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