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"Data Transport / Distributed Computing" "Cant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Data Transport / Distributed Process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processing is not available in this release of Khoros 2.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