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troduction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is a direct-manipulation graphical user interface design too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Khoros programs.  Guise allows you to create and modif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pecification (UIS) file, which defines the graphical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) and/or command line user interface (CLUI) of your program.  Gui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independently, or can be accessed via \fHcomposer\fP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