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ount Loop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Count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count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Icount\fP loop construct is used to repeat execution of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of a visual network for a specified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created the count loop (see Section N.4.1), open the pa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 loop glyph to specify the count loop parameters.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fIvariable\fP, and \fIinitial value\fP, \fIfinal value\f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increment value\fP in the appropriate selections on the count loop pa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unt loop parameters are specified as desired, close the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available at the input connection(s) of the count loop gly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ill occur as follows. First, the count variable will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itial value provided. Next, the current value of the cou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mpared to the final value specified; if the current value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nal value, the network contained in the count loop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lyphs in the count loop are executed, the increment valu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the current value of the count variable.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unt variable will again be compared to the specified final val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urrent value is still less than the final value,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cheduled.  This process will be repeated until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unt variable meets or exceeds the final value specified.  Data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progress downstream from the output connection(s) of the count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to the res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count_ex1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network utilizing a count loop glyph to repeatedly rotat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example illustr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antata workspace is available in the \fHsampledata\fP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$SAMPLEDATA/examples/workspaces/count.w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ias "workspaces:control:Coun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his is the procedure that w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count_step1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Step 1:\fP We first create a simple visual program consistin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ages (Misc)" glyph, a "Rotate" glyph, and an "Icon" glyph.  The pa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Images (Misc)" glyph is opened so that the input image can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panish Gu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count_step2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Step 2:\fP Next, the "Rotate" glyph is selected in prepa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of a count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count_step3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Step 3:\fP We click on the "Create Count Loop" command button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count loop to contain the "Rotate" glyph.  The "Rotate" gly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the "Count Loop" glyph in the main cantata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count_step4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Step 4:\fP Then, the pane for the count loop is used to spec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 loop will use the variable "i" to iterate from an initi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a final value of 360 in increments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a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count_step5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Step 5:\fP Clicking on the "Open Workspace" button of the "Count Loo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ph displays the count loop workspace.  Inside the count loop work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ne of the "Rotate" glyph is used to specify that the angl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Spanish Gull image will be determined by the value of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a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count_step6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Step 6\fP: So that we can see the intermediate results of the loop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con" glyph is created inside the count loop workspace, and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otate"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count_ex1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ep 7:\fP Finally, the count loop workspace is closed, and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the count loop is executed.  As the count loop iter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results will be displayed in icon form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unt loop iteration is displayed inside the control pix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loop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