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LOGICAL SELECTION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Logical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Liv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Liv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Optiona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Optional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OptSe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OptSel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Heigh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value for the logical to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Label for 1 (TRUE) value of Logica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bel that will be associated with a value of 1 for the 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bels associated with 1 include 'True', 'Yes', 'On'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Label for 0 (FALSE) value of Logica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bel that will be associated with a value of 0 for the 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bels associated with 0 include 'False', 'No', 'Off'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var_names/Logical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scrip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sc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le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