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icator" action button will place an indicator on the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 to mark the origin.  First, select the area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to be displayed by clicking on it;  the selecte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yellow.  Next, click on the "Indicato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will appear, marking the origin (0,0).  Indicato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indicator about the plot by "grabbing" i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ing it \fIslowly\fP over the plot area while keeping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he plot location marked by the indicator will interactive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dicator is moved.   A limitation in the current system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and sometimes frustrating to move the indicator; moving th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carefully is the key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one indicator, you may create another on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cator" button again.  Thus, you may create and place as man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