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Cantat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illustrates the use of the expression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 to set variables during the execution of a network in cant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          ------------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procedure1|----------|=&gt;      =&gt;|--------|procedure2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or     |          |          |        |   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network1 |          |          |        | network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|          |expression|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          ------------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pen expression glyph, and set variables a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"Enter Expression" parameter box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riables will be set after procedure1 (network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executed, and before procedure2 (network2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ecu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