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preview 1  4/9/91  "University of New Mex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use by someone who is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building of graphical user interfaces using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specification.  \fBPreview\fP is intended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 or the data processing programme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face.  Its functionality is rather simpl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user interface specification (UIS) file and display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def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basic actions that can be taken when running \fBpreview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VISIT, EDIT and input a new file.  An input fil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 up, as shown in the example below or can be read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review\fP is running using the "live" fil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 and its pane or form has been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editing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that has been specified is "watched" to see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 If a change is determined to have occurred, \fBprevie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visits or redisplays the graphical user interfac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ind, a quick summary of the possible "use" scenario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hod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input file is selected and displayed.  Then the EDIT actio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; this causes an \fIxterm\fP to pop up running the \fIvi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 the selected user interface file.  (NOTE: \fBprevie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your environment variables for the string \fIEDITOR\fP to be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then your editor is used; if not, then \fIvi\fP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editing the file, the displayed graphical user inte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displayed whenever you write (:w)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reat deal of flexibility, as other files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 session and temporary files by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hod 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, the EDIT command with \fBpreview\fP is not u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n editor separately.  If you are displaying the sa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edited, then any modification will trigger the REVISI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T action button can be used at any time to explicit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file specified to be redisplayed.  This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IT button on the displayed form is clicked on (not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\fBpreview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 of the Khoros Programmer's Manual, on the Khoro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cification, and Chapter 1 of the Khoros Programm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riting Programs in the Khor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reader(1), ghostwriter(1), compo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currently known.  It can get confusing to the user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dit session is run concurren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