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glyph is used to put text comments into your work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s many comment glyphs as you wish. They can be give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by changing the "glyph Label"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QU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QUIT" button will destroy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Glyph" button allows you to place the comment in glyphed fo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