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may be placed using either the MOUSE or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with the mouse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ment mode:" logical to "by MOUSE".  Click on the "CREATE LINE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move the mouse into the graphics workspace.  One end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placed at the first mouse click.  The Line will rubber-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use until the second mouse click places the second 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 li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t the "Placement mode:" logical to "by KEYBOARD"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 x", "Start y" parameter boxes with the desired \fI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\fP  of one Line endpoint.  Fill in the "End x" and "End 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the \fIdevice coordinates\fP of the other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Note that care must be taken to specify device coordinates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e within the graphics workspace, but also that allow enough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ne to appear within the graphics work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Copying,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Line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he Line may now be copied, raised or low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