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3D(1)                USER COMMANDS                  TEXT3D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3d, - Generate 3D text input  files  for  the  ray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3d 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3d  reads  input  from  the  file  infile  contain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the input text (font, size etc),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shey vector representation into either boxes capp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linders  or  cylinders  capped with spheres and outpu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dout a file suitable for input to the raytracer 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description consists of a number of directiv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 with one or more arguments contained in parenthes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for the copy keyword which will be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and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everything from the first '{' to  the  matching  '}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m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(box_cyl) or output(cyl_sp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output type to either boxes capped  with 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ox_cyl) or cylinders capped with spheres (cyl_sp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bient (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t will output the ambient keyword with each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 (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t will output the colour keyword with each 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 (ri, kd, ks, ksex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t will output the material keyword with  each  pr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v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("fontnam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which Hershey font to use. The  fontname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 on quotes. The fontname is any valid Hershey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file as generated by the Vogl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size (xsize, y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0            Last change: Feb 11, 1991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3D(1)                USER COMMANDS                  TEXT3D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size of ea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radius (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size  of  the  boxes  and  cylinders  (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linders and spheres) that make up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ang (an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angle (in degrees) from  the  horizonta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sequent text strings are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(x, y,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o the absolute 3D position. This enables  text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bitrarily  placed  in  space. The text generated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origin located at the last x, y, z position 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centertext al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text (true) or centertext (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at all following text is to be centr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 specified 3D position. The default is to draw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ane parallel to the X-Y plane with the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ext begining at the last specified 3D positi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text(true) is used the centre of the text string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ositioned at the last 3D coordinate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width (true) or fixedwidth (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at the generated text is to be drawn with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, even if the font is not a fixed width font. The sp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of characters in this case is given by the largest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er in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char ('c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s the specified character. The character may  b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integer representing the character of the quoted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str ("strin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s the quoted string of characters. A  quote  (") 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escaped with a '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 (angle, ax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t will output the rotate keyword with each 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 (xscale, yscale, zsca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0            Last change: Feb 11, 1991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3D(1)                USER COMMANDS                  TEXT3D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t will output the scale keyword with  each 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 (xtrans, ytrans, ztr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t will output the translate keyword with each  pr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v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(1), vort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0            Last change: Feb 11, 1991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