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INFO(1)              USER COMMANDS                VORT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info - print information about V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inf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info displays general information about  the  VOR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median(1),  targ2vort(1),   vort2ps(1),   gamma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(1), vort(3), vortfile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Last change: October 23, 1990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