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2276434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64197827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7247857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37079290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78991254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0592118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