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S Disk Volum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FS volume is broken up into two parts, the boot sector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volume and store assorted status information, and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tself.  If a program tries to read the boot sector, the SF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 pseudo-boot sector in memory and return that instead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write to the boot sector, the SFS driver will skip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writing any other sectors which may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the boot sector, both plaintext and encrypted,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format following the convention used by international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Care should to taken to ensure that the proper endian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when reading and writing the boot sector on little-endi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erformance of the current implementation was tested against the RS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confirm that endianness conversion was being done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scussion a BYTE is an 8-bit quantity, a WORD is a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16-bit quantity, and a LONG is a big-endian 32-bit quantit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gnment restrictions for the data as stored on disk.  Al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cked with no need for byte-padding for word or long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 is the first sector in a disk volume, and is usu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bootstrap code block which loads more code which eventually loads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.  In the case of SFS there is no bootstrap code as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are not bootable.  Instead, the boot record contains a volu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olding identification information which SFS uses when m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nd encryption information to allow SFS to decrypt the volu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as a series of variable-length data packets wi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  Although it might be desirable to store th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encoded ASN.1 (ISO 8824, ISO 8825), the amount of code necessary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considerable, leading to excessively complicated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crypted volume.  In particular, it would make the use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mounts for the SFS device driver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header may contain multiple data packets, currently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mplemented (there is an additional seventh pseudo-packet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ll data packet).  One packet identifies the volume,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nformation needed to en/decrypt the volume, and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-specific information needed to access the volume.  Thes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  Finally, a number of optional packets may be used to h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formation for volumes accessible by multiple user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the high-speed direct disk access routines in SFS, an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onditions under which SFS volumes are unmounted. 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packet type identifier followed by the length of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then by the packe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header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4     BYTE[ 4 ]   'SFS1'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Information packet 1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Information packet 1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??     ????        Information packet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2     WORD        Information packet 2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2      2     WORD        Information packet 2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4     ??     ????        Information packet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2     WORD        Information packet 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+2      2     WORD        Information packet n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+4     ??     ????        Information packet 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order of the information packets b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ncry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le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ther information (such as multiuser access data, direc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and information to control the conditions under which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 are unmou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essential.  However some volume mount software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severely limited resources may run into problems if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s is not as expected.  The remainder of the sector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.  Currently defined packe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   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NONE           0         Nu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VOLUMEINFO     1        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ENCRINFO       2         Encry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DISK_BPB       3         File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MULTIUSER      4         Multiuser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FASTACCESS     5         Direct disk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UNMOUNT        6         Volume unm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0 - Null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contains no information and is never explicitly set in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eader.  However since the remainder of the header after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out with zeroes, it can be viewed as containing a succession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1 - Volume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nformation packet contains the volume name, the volum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volume serial number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Volume information packet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Volume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Volume name character s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Volume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??     BYTE[]    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4     LONG        Volume date, stored as seconds since 197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4      4     LONG       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ISO 646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ISO 8859-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ISO 8859-2 charca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ISO 8859-3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ISO 8859-4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ISO 8859-5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ISO 8859-6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ISO 8859-7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ISO 8859-8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ISO 8859-9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is stored as an octet string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length values.  The recommended maximum length fo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 is 100 octets, in order to allow room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reation data is stored as a count of seconds since midnight on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0.  Times are stored relative to GMT, although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have trouble with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serial number is used mainly for identification purposes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istics, but should be unique acros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 - Encryption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nformation packet contains the algorithm ident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being used, the iteration count used when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information, the initialisation vector (IV) for the disk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 key for the volume, and a key check value which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rrect decryption key has been given. The packet layou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Encryption packet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Encryp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Encryption algorith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Encryption key setup it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??     BYTE[]      Disk key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128     BYTE[]      Encrypted dis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28      2     WORD        Ke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MDC/S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C/SHS algorithm uses the Secure Hash Standard as the block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DC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isk key IV depends on the encryption algorithm, and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ck size of the encryption algorithm being used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/SHS this is 160 bits or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disk key contains 128 bytes of cryptographically stro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ose derivation is given in the section "Genera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" above.  This data may be utilized as required by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e particular disk volume.  In the case of MDC/S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60 bits are used as the master disk IV from which individual sector 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s described in the section "The Use of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", the next 512 bits are used as the en/decryption key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 bits are ignored.  Other algorithms with larger or smaller key sp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ata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heck value is provided to give some warning abou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should be derived from the encryption key in some non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which makes using the key check in an attack no easier tha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laintext attack.  In the case of MDC/SHS it is the last two oct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ata buffer after the key setup operation has been perform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ever used as part of the encryption key, and is the product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of MDC/SHS over the us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3 - Filesystem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nformation packet contains identification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contained on the encrypted volume followed by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-specific information needed to handle the volume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system-specific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Filesystem information packet I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Filesystem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Filesystem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??     BYTE[]      Encrypted file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type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MSDOS FAT filesystem - BP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MSDOS BPB data record corresponds directly to a 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 an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Secto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1     BYTE       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2     WORD        Number of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1     BYTE        Number of F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Number of entries i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2     WORD        16-bit number of secto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1     BYTE        Media descrip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2     WORD        Number of sectors pe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2     WORD       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2     WORD  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 4     LONG        Number of hidd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4     LONG        32-bit number of secto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4 - Multiuser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user access information packet contains an identificat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user access data file needed to access the volume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an equivalent one in the access data fil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corresponds to the volume in question.  In additio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signals to the user software that the volume has multi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ultiuser access information packet I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Multiuser access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4     LONG        Multiuser access data fil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5 - Direct Disk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disk access information packet contains information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routines in SFS to bypass the normal BIOS disk access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irectly with the drive.  This leads to a significa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with disk types which support this access mode, since SF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n/decryption operations while waiting for disk I/O to comple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Direct access information packet ID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Direct access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Direct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??     ??          Extra information needed for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access metho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IOS disk acces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IDE single-sector programmed I/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SCSI device access via AS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high-speed access modes are not used automatically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 to assume that all hardware will support them.  Therefore if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information packet is absent and if BIOS access to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lower BIOS accesses are used by default.  If it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ernal software that a fast access mode is possible, the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or update) a direct disk access information packet to reflect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cess to the drive other than with a fast direct access mode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ast access mode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6 - Volume Unm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unmount information packet contains information on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FS volumes are unmounted by the SFS driver.  These may be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imuli, or due to internal conditions monitored by the dri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this packet, the settings used for volume unmou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set by the driver, although these can generally be overridd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one parameter, the auto-unmount timeout value, is defi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ault setting for the auto- unmount timer for this volu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k access takes place in the specified time, the volum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.  A value of 0 in this field indicates that no auto-unmount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(although this is better accomplished by simply delet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 information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Volume unmount information packet ID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Volume unmount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Auto-unmount timeout in minutes, 0 = non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Multiuser Access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following information is preliminary and is bound to change at a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SFS volume which has multiuser access enabled a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base files containing information on each user who has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This consists of identification information for each user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amed database), access control information, and keying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actu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laid out as a simple flat database, which is adequat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 since a user record is only retrieved once per databas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the databases will be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proper access control this file will be read-only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olume administrator, but unfortunately under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DOS there is little access control and anyone with access to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an change their access rights.  However at this level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FS volume header and the behaviour of mountsfs and the SF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ittle is gained by attempting to plug this hole.  In any case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volume is cryptographically controlled, and bypassing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simply ed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t may be worthwhile implementing more heavy-duty contro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ing public-key signed access permission tokens from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grant access for network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multiuser access database is stored in big-endi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nvention used by international cryptographic standards.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o taken to ensure that the proper endianness is maintain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the boot sector on little-endian systems (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was tested against the RS6000 version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ness conversion was being done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scussion a BYTE is an 8-bit quantity, a WORD is a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16-bit quantity, and a LONG is a big-endian 32-bit quantit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gnment restrictions for the data as stored in the database.  Al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cked with no need for byte-padding for word or long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database is broken up into two sections, a header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database as a whole, and one or more individual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header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4     BYTE[4]     'SFS1'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Database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4     LONG        Encrypted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2     WORD        Number of user record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2     WORD        Database name character s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2     WORD        Database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??     BYTE[]     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string and database type identifier serv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tabase format.  The type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Anonymous database containing date, access, keyinf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Named database containing user name, date, access, keyinf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onymous database contains no identification for any of the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info record is decrypted in turn until a valid record i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ing information is then used to access the encryp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database contains an idetifier for each user record.  Loo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performed directly by user name, and then access proceed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nymou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volume serial number is the serial number of the volu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used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Should be able to set to zero to keep corresponding volume 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Can lead to trouble if chsfs is used to change volu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change chsfs to disallow serial number change witho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database seri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name is the collective name for the database and the us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atabase names might be "Ancient Illuminated Seers of Bavari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lateral Commission".  The name is optional, and may be o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name with a length of 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database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Record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User name character s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User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??     BYTE[]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4     LONG        Access valid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4      4     LONG        Access valid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8      4     LONG        Access rights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12     ??     BYTE[]     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Anonymous record containing date, access, and 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Named record containing user name, date, access, and 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is the name of the user entitled to access the SFS vol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rresponds to.  Under multiuser operating systems thi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userID which the user is known to the operating system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userID can be the user's name or some similar identify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istinguishing users.  If the record type is an anonymou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fields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One user with many accounts.  Allow multiple userID's per rec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ld encourage password sharing thou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valid date pair contains the date after which access to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permitted, and the date at which access rights to the volume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ored in the Unix seconds-since-197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rights bitstring contains the access rights the user has to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How?  Use RWXRWXRWX?  Or ASN.1-type strings with complex FTA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?  ACL'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ing information is [what?  Same as single-user keying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evice driver has a sophisticated control interfa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figurability through the standard DOS IOCTL read and writ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transfer data to and from the control channel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onsult a system programming guide or you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on making DOS IOCTL calls.  Many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tandard routines for making the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scussion a BYTE is an 8-bit quantity, a WORD is a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16-bit quantity, and a LONG is a little-endian 32-bit quantit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need endianness conversion after being read from the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FS Identifies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disk drives, a value of 0 usually corresponds to drive A: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 usually corresponds to drive B:.  For fixed disk drive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ystem BIOS, a value of 0 with the high bit set (giv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x80) usually corresponds to the first physical drive and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 bit set (giving an actual value of 0x81) usual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ysical drive.  These values correspond to physical dr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rough the BIOS, and not logical volumes (SFS can also acce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accessible through the BIOS).  A single physical driv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logical volumes. Since the SFS driver runs below the level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ng systems operate, it will ignore the DOS drive mappings (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n't even see the encrypted disk volume) and access the driv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there are more than the DOS standard of two floppy drive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hard drives connected to the system it should st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and present them to the operating system as normal disk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ysical drive contains more than one logical volume,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logical volume from the start of the physical driv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tor or disk block count.  If the physical drive contain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volume, this value is set to zero.  Finding the start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ll usually entail parsing the partition table of the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have only one logical volume which is equivalent in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, fixed disks have one or more logical volumes on each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These logical volumes can contain different filesystem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not all may be accessible or visible to DOS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rganization, refer to a good technical reference which cove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nd then spend several days figuring out all the DOS quirk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an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ext the term `drive number' is used to refer to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a particular drive (which depends on the drive type, since BIOS,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SI drive access identifies drives in different ways), the term `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' is used to refer to the physical drive being accessed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logical volume' is used to refer to the drive as DOS se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the SF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processes both control channel read and control channe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Initially, the drive number of the logical volume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driver must be found.  This can be done by checking each possibl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driveNumber = 0; driveNumber &lt;= 'Z' - 'A'; driveNumber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y and read data from the device's control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&lt;- ioctlRead( driveNumb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heck for the SFS identificatio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first 4 bytes of data = 'SFS1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t the end of the loop's execution, the driveNumber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drives in the system, the SFS driver has not been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cause it isn't present in the system.  Otherwise, driv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rive number of the logical volume which the SFS driver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the data packet contains assorted statu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corresponding to the driv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acket returned by the SFS driv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4     BYTE[ 4 ]   'SFS1'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SFS unit number, starting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Drive the SFS volume is moun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pretation of this valu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4     LONG        Sector or disk block offset of logic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start of physical volume, or 0 i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ume corresponds to physic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2     WORD        0 = no disk mounted, 1 = disk mounted, 2 =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nted in non-remova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2     WORD        0 = disk is read/write, 1 = disk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 2     WORD        Quick-unmount hotkey value (high byte =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, low byte = optional keyboard sca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 2     WORD        Auto-unmount time.  -1 = no unmount tim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timer set but expired, any other val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unmount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2     WORD        Auto-unmount timeout actual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the unmount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    2     WORD        Internal driver check code.  0 = no error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r consistency check failed, 2 =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t consistency che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   4     DWORD       Last I/O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number is used by SFS to handle multiple encrypted drives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zero for the first unit, and identifies the volume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/O error status value provides more details on the last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ncountered by the SFS driver for the drive in question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4 bytes, of which the first contains the access mode i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ccurred, the the remaining three contain erro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yte  Access mode     Remainin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BIOS         Byte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3 = BI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IDE          Byte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2 = controll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3 = controller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SCSI         Byte 1 = s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2 = auxiliary s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3 = auxiliary sense key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        Reserved  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a value of all ones in bytes 2 and 3 indicate a controller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ueried via an IOCTL call on the volume's removability, the SF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dicate that the media is removable, even if the volume is o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is is because some disk cacheing software won't invalidate a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ven if the driver signals that the media has changed, unles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as being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us information can be returned to the user in the form of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an information dialog if desired (the drive and offs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ad the volume name, date, and serial number from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river has been found, several types of data packe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control its operation.  Each control packet begins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magic value 'C0' which the SFS driver checks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meant for it, and a WORD identifying the data packet type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   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DISKINFO       0        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KEYINFO        1        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READONLY       2         Set disk read-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DRIVENO        3         Drive number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MOUNTSTATUS    4         Set m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UNMOUNT        5         Set/clear quick-unmount hot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TIMEOUT        6         Set/clear timed unmou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ets are explained in more detail below.  All oth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0 - Disk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is used to convey to the SFS driver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hysical characteristics of the disk driv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, number of heads, total number of sectors, and so on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Secto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1     BYTE       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2     WORD        Number of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1     BYTE        Number of F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2     WORD        Number of entries in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2     WORD        Number of secto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1     BYTE        Media descrip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2     WORD        Number of sectors pe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 2     WORD       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2     WORD  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4     LONG        Number of hidd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4     LONG        Number of sectors per disk,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data packet to the driver automatically unmount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1 -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up the encryption information in the driver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/decryption key, and the master IV for the encrypted volume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20     BYTE[ 20 ]  Master IV for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  64     BYTE[ 64 ]  MDC/SHS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data packet to the driver automatically unmount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 - Set disk Read-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the read-only status of the disk.  Sending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isk read-only.  Sending a value of 1 makes the disk read/wr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Read-only status: 0 = read-only, 1 =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packet type has no effect on the mount status of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3 - Drive Number to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the drive number and the offset of the logical volu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drive, which the driver will en/decrypt.  The packet layou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Drive number.  Interpretation o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pends on the disk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4     LONG        Sector or disk block offset of logic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start of physical volume, or 0 i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ume corresponds to physica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number contains information allowing the driver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on which the SFS volume is located.  The drive acces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dentifying information are encoded into a 16-bit 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5-12: Disk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1-0 : Drive identif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dentifying information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     Drive identifying inform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Bits 11-8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7-0 : BIOS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Bits 11-8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7-0 : ID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Bits 11-8: SCSI ho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7-4 : SCSI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3-0 : SCSI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data packet to the driver automatically unmount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4 - Set m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the mount status of the drive.  A value of 0 unm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 value of 1 mounts the drive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Mount status (0 = unmount, 1 = 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unting the drive using this packet type also destroys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d by the driver and forces all data still held in cach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be flushed to disk.  This is the only sure way to era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nformation, as it wipes not only the actual keying inform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st of the data area used by the driver and any data in cach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Merely sending an empty keying information packet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5 - Set/clear Quick-Unmount Hot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used to set the hotkey value which the SFS driver checks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nmount an SFS volume, or to clear the hotkey handling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Hotkey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which the driver checks for can be any combination of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, left shift, and right shift (referred to as the shift cod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keyboard scan code.  The recommended default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left and right shift keys.  This informatio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8 bits contain the shift code.  This contains a set of bi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pecify the shift keys the driver checks for, possibly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al character code. 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key       Value (binary)      Value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            00001000  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         00000100 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Shift          00000010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          00000001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oding for the shift code portion of the default left+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is therefore 00000011 binary or 03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8 bits contain an optional keyboard scan code which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in addition to the shift code.  This value is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hift code to specify a key combination to the driver, s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lt-Z would be used as the quick-unmount hotkey, although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en to ensure that none of a large number of existing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is re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w 8 bits contain zeroes, the driver does not check fo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code in addition to a shift code.  The encoding for the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portion of the default left+right shift hotkey is therefore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or 0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all value is the combination of the shift code and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or 0300 hex for the defaul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value of 0 in this word will disable hotkey che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quick-unmount is handled by hooking the int 9h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ndler which performs this task is installed eith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loaded (if there is a volume to be mounted or a hotke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, or when mountsfs is run (which transmits a quick-unmou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the driver).  The interrupt handler checks for the programme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unts the volume if it is detected.  Subsequent quick-unmou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can be sent to the driver to change the actual hotkey value. 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will disable hotkey checking and deinstall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6 - Set/clear Timed Unmou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used to set the unmount time after which an SFS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 if no accesses are made to it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Timeout value in minutes before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value of 0 as the timeout value will disable the timed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d unmount is handled by hooking the int 1Ch timer interru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which performs this task is installed either w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(if a timeout value is specified at this time), or when mount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a timeout value is specified (which transmits a timed unmou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the driver).  The interrupt handler decrements the timer and un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f it expires.  The timer is reset every time a media chec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by the driver, which allows normal DOS accesses to be det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use false triggering due to device driver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imed unmount control packets can be sent to the driv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imeout value for a volume.  Sending a value of 0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nd, if no more volumes have timers set, deinstall the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is initialized by sending it a series of control packet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formation, the keying information, the drive number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fset to access, the read/write status, and finally the m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for mounting a volum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umber &lt;- find SFS drive number as outlined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DISKINF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information - packet type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KEYINF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ing information - packet type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READONLY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only status - packet type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DRIVEN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to mount and vol.offs - packet type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MOUNTSTATU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status TRUE - packet type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a new volume on the sam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umber &lt;- find SFS drive number as outlined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KEYINF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ing information - packet type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MOUNTSTATU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status TRUE - packet type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a volume, erasing the keying information held by the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umber &lt;- find SFS drive number as outlined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rNumber, PACKET_SET_MOUNTSTATU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status FALSE - packet type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acilitate the use of SFS with other software such a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s, mountsfs can be run in batch mode in which it accepts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he usual commands and outputs more complex results to fixed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instea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mountsf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these features, the first option given to mountsf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`batch'.  This allows it to recognise alternative singl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he normal commands.  These single-letter options and thei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    Fu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  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info or inform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passwo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    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, hotkey, timeout, user name, and user file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ppropriate extra information in the usual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ntry option should be followed by the password for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For example to mount the volume "Test" with a quick-unmount hot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Z, an auto-unmount timeout of 10 minutes, and a password of "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"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sfs batch vTest hCtrlAltZ t10 "psecret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sfs vol=test hotkey=ctrlAltZ timeout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Output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operation mountsfs may print several lines of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iving details on the status of the operation being per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currently mounted and unmounted SFS volumes.  When mountsfs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mode, this information is written to a fixed-record dat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fs.tmp" instead of to the screen.  The location of the file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MP" environment variable; if this variable does not exist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root directory of the C: drive.  If the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drive without a path, the file is written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 Thus if the TMP environment variable were s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=e: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ountsfs would output the results of the status or info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file "e:\data\sfs.tmp".  If the variable were s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=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ountsfs would output its data to the file "a:\sfs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sfs output is written to the file as a series of fixed recor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in ASCII text format with individual fields beginning on new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arsing by external software a simple task.  All control fiel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text.  The exact record format is determined by the record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the first line.  In most cases the only record writt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from the mountsfs execution, although the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/information commands produce one or more extra output rec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section "The Status and Info Commands in Batch Mod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sfs result recor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"RES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status  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      &lt;string : error message, or empty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field identifies the following record as being a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status field gives the success status of the mountsfs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TRUE" indicates the command succeeded, a value of "FALSE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field gives the error message generated by mountsf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tatus field is set to FALSE, or an empty string if the suc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mountsfs command result record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   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status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iled mountsfs command result record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   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status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          Cannot find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nd Info Command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esult record, mountsfs produces two other typ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the output from a status command and the output from an in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mand.  As with the RESULT record, each record is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individual fields beginning on new lines, making par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ftware a simple task.  All control fields are in upper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record format is determined by the record type which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.  This is either "STATUS" for the output from a stat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NFORMATION" for the output from an info/i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command output recor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"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number         &lt;number : drive uni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&lt;string : volume name, or empty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/W access allowed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       &lt;character : uppercase driver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           &lt;Ctrl, Alt, LeftShift, RightShift = 'c', 'a', 'l', '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etter = uppercase letter. Example: Ctrl-Alt-Z = "ca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otal time  &lt;number : time in minutes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ime left   &lt;number : time in minutes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field identifies the following record as being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number field is the drive unit number used by the SF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status field contains "TRUE" if there is a volume mounted,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volumes mounted.  If this field contains the value "FALS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will contain null values (either the value "FAL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ields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field contains the name of the volume.  This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haracter, or may be an empty string if no volume nam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/W access allowed field contains "TRUE" if read/write access to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, or "FALSE" if write access is disabled and the volume i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field contains the uppercase drive letter which th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correspon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field contains the quick-unmount hotkey value or "FALSE"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e shift keys (if any) are given in lowercase and the ASCII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is given in uppercase.  The shift key codes are Ctrl = 'c', Alt =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= 'l', rightShift = 'r'.  These are followed by the ASCII ke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.  Thus the code for the default quick-unmount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leftShift-rightShift would be "lr", and the code for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ination Ctrl-Alt-Z would be "ca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total time and timeout time left fields conta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 total time in minutes and the time left before the unmou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minutes, or the control string "FALSE" if no timeou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tatus command output record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   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number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   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/W access allowed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   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otal time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ime left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hen usually be followed by a RESUL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mmand output recor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"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charset &lt;string : character set name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&lt;string : volume name, or empty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ate         &lt;string : date in YYMMDDHHMMSS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          &lt;number : volume seri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ize         &lt;number : volume size in kilobytes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type     &lt;string : filesystem type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ID            &lt;string[8] : mount ID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access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&lt;character : uppercase driver letter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ccess mode    &lt;number : access mode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ccess mode &lt;number : access mode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            &lt;number : timeout in minutes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field identifies the following record as being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/i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character set field contains the name of the character s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lume name.  This is either "ISO 646", "ISO 8859-1", "ISO 8859-2", "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9-3", "ISO 8859-4", "ISO 8859-5", "ISO 8859-6", "ISO 8859-7", "ISO 8859-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 8859-9", or "FALSE" if the character se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field contains the name of the volume.  This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character set given in the Volume name character se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 an empty string if no volume nam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date field contains the volume date in YYMMDDHHMMSS (two-digi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y, hour, minute, second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D field contains the volu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size field contains the volume size in kilobytes, or "FALSE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type field contains the name of the filesystem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  This is either "DOS", or "FALSE" if the filesystem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identifier field contains the 8-character mount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f the volume is on a fixed disk, or "FALSE" if the volum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isk and no mount at system startup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user access field contains "TRUE" if multiuser access to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"FALSE" if only single-user acces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status field contains the uppercase drive letter which th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corresponds to if the volume is mounted, or "FALSE"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access mode field contains the fast disk access mode which 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 possible when accessing this volume, or "FALSE" if the default (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 will be used.  The current access mode contains the act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ing used to access the volume, or "FALSE" if the default (slower)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field contains the default time in minutes before a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ed.  This value may be overridden by mountsfs or the SF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mmand output records corresponding to the volum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Mounting an SFS Volume" abov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   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charset    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   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ate             93110110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             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ize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type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ID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access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ccess mode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ccess mode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charset    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    Personal financ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ate             93090611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              17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ize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type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ID                03A12F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access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ccess mode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ccess mode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charset    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    Encrypted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ate             93041222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              6923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ize             4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type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ID                42DD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access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ccess mode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hen usually be followed by a RESUL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use of these records, the controlling program shoul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in batch mode with either the `s' status or `i' i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run and, if no errors are encountered, write its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The controlling program can then read the data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, and handle the informatio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walkthrough of selected portions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ly the encryption-related parts) to allow the verific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and to help people wishing to write SFS-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!!! Not in the early releases to save space and because I haven'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add it yet, should be in a later version !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eas may be incorporated into future versions of SF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users.  In addition reasonable requests for other improv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eir way into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 error recovery for the encryption process.  Thi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, and will probably involve keeping a copy of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ck currently being encrypted on a local volume to allow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a power failure.  There are problems inherent in thi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storing sensitive data in a disk file, and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considerably due to the need to write each track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ly separate disk volumes instead of one continuous one. 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to keep the status information (simply an index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currently being encrypted) in the volume header while mk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nd provide some sort of restart option if power is los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 if power dies halfway through writing a track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ug-in card which contains a BIOS extension which hooks int 13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s and entire physical disk (not just one disk volume)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boot record at the start to the very last sector at the 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all disk I/O must be done via int 13h and won't work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for the card is estimated to be about $80-$100 for the basic vers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$200 for the full hardware version whose throughput i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an the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years a large number of books and articles on crytograph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  Many of these are beyond the level of anyone with a cas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, but a good overview is given by Dorothy Dennings (now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) "Cryptography and Data Security", published by Addison-Wesley i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BN 0-201-10150-5).  Bruce Schneier's much more recent "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", published by John Wiley and Sons in 1993 (ISBN 0-471-59756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best single text on cryptography currently availab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ading for anyone wanting more information on th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SFS.  This book also contains a large list of reference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ll manner of encryption algorithms, protocols, 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dock and Kent's tutorial "Security Mechanisms in High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tols", published in the ACM Computing Surveys Vol.15, No.2 (June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ood overview of design considerations for encryp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and techniques used in SFS are laid d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nd international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X3.106, "American National Standard for Information Systems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Algorithm - Modes of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X9.30 Part 2, "The Secure Hash Algorithm (SH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 Standard AS 2805.5.2, "Electronic Funds Transfer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terface", Part 5.2, "Ciphers - Modes of operation for an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cipher algorith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10116:1991, "Information technology - Modes of operation for an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cipher algorithm"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10126-2:1991, "Banking - Procedures for message enciph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olesale) - DEA Algorithm"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S FIPS pub. 81, "DES Modes of Operation", 1980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T FIPS pub. 180, "Secure Hash Standard", 1993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weaknesses of some cryptosystems are publish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.  The largest publicly available sources of inform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conference proceedings which are part of the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cture Notes in Computer Science" series.  Eli Biham and Adi Sham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erential Cryptanalysis of the Data Encryption Standard", also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(ISBN 0-387-97930-1), gives information on the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f a number of block 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fleegers book "Security in Computing", published by Prentice H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(ISBN 0-13-798943-1) provides a thorough overview of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including coverage of more obscure areas such as ethic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echnical coverage of smart cards can be found in "Smart Card 2000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IC Cards", published by North-Holland in 1988 (ISBN 0-444-70545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and interface characteristics of smart cards are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ernational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7816:1991, "Identification cards - Integrated circuit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s"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James Bamford's "The Puzzle Palace", published by Houghton-Miffl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, is a good source of information on the operation of the NSA, 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ated (it predates the widespread availability of encry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nly scratches the surface of the full range of crypto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iterature available - a very detailed bibliography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pplied Cryptography"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ese publications are available for a horribly high pr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affiliated national standards bodies in mos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ese publications are available from the Nation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Service, Springfield, Virginia 22161.  NT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orders on +1 (703) 487-4650 (8:30 AM to 5:30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, fax +1 (703) 321-8547.  For assistance, call +1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7-4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SFS is free for personal (private) use.  However if you find S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n in order to allow continued development of and enhancements to SF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creation of more user-friendly versions of mksfs and mount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s for other systems, of a low-cost plug-in card containing who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firmware, and the replacement of the drive I fried testing SF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25 would be appreciated.  Alternatively, the dona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legal costs of those people involved in the current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f the PGP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FS in a commercial, government, or institutional environment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urposes is allowed for free for 30 days to allow it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 it should be registered for further use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covers use of SFS on any one machine at any one time (so you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 SFS on a machine at work and keep a copy on your notebook 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ile trave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end a donation or registration, please specify whether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be used for further SFS development work or if it is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legal fund.  Cheques or money order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Durness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e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through email at (among others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t1@cs.aukuni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gutmann@cs.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g@kcbbs.gen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address being the preferred one.  Finally,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s by phone between about 10am and 1am at the follo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ing that NZ local time is GMT+13, so we're usually about 18-2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US and about 12 hours ahead of Euro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4 9 426-5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from one of our satisfied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hear this crash and I find a rock, wrapped in paper, next to my liv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I open up the note and it says `You want it in writing? You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, use a *real* encryption program.  SFS.  We know where you live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y aren't *you* using S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reviewers have been saying about S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ersion 1.1 has several of the advanced features recommended in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all of the ones I'd like to see in version 1.2.  So, it's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n it's not.  Thre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won't use half the features anyway.  I'm a little ti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lashes with my most exotic memory-resident programs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runs just fine on my Turbo Rambuster 586.  It will probab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olasses on your 386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great value at $25, and I recommend you register it, although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for me to say because reviewers get freeb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readers of comp.os.msdos.programmer and comp.os.linux.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articular Jouni Kosonen, for their valuable advice with low-lev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ndling and organization, and the users of the Enigma BBS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e Rohde, for helping test-run several early versions of the low-leve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de on various drive configurations and for providing usefu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garies of the PC's disk handling.   Thanks also to Steven Altch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ing all sorts of dangerous tests on SFS volumes and for his her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n finding the obscure mountsfs bug, and to Vadim Vlasov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horny problems with low-level disk and device driv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ruestle (the greatest chemist of all time and space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feedback on assorted problems in mksfs and mountsfs, and ri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testing the SFS driver and other SFS software.  At the beh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 also risked imprisonment for Datenvergewaltigung by letting mk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his Linux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Plumb made noises about various problems with CFB-mode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 when I tried to explain the need for encrypted IV's in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am, and provided much useful feedback on SFS's operation in genera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elegant solution to the CFB-mode encryption problem and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verwri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elin Bontchev sent in long lists of suggested improvements to S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 ongoing commentary on features and ideas for the software (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functionality provided by SFS is due to his suggestions). 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's interrupt list provided help with the haze of obscure interrup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ksfs in its quest for rando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Huttley for the loan of a SCSI controller, Peter Shiel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of a SCSI cable, Stuart Woolford for the loan of a SCSI drive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John Huttley for the loan of a SCSI drive which did,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interface code for SF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onrad typset the entire set of SFS docs into LaT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erdigungsinstitut Utzmann (erstes Erlanger Beerdigungsunternehmen)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casualties from the SFS beta-testing.  Finally, Tony, Gee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, Ozzy, Ron, and Grandos helped me stay awake during many long n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low-level disk access code and encry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eople have at various times offered help and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FS going.  My thanks go to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stome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ustomer assumes full responsibility that this program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, capacity, capabilities, and other requirement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, and agrees not to bother the author i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s expected, or performs other than expected, or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Customer assumes full responsibility for any deaths or injuri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rom the normal or abnormal operation of this progra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of casualties exceeding 1000 persons or property damage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million, customer agrees that he or she has stolen the program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even know he or she h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Customer agrees not to say bad things about the program or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laiming to be from "60 Minu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y Limited Warranty and Conditions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For a period of 90 minutes, commencing from the time you firs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getting this program, we warrant that this program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f any manufacturing defects.  It will be repla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period upon payment of an amount equal to the origina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lus $10.00 for handling.  This warranty is void if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xamined or run by the user, or if the manual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is program is sold on an AS WAS basis.  The author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, in fact, what we say it is in our propaganda, or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ny useful function.  We have no obligation whatsoev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you with this fin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Some countries do not allow limitations as to how long an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s, so we refuse to impl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here is an extremely small but nonzero chance that, through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s "tunnelling", this program may spontaneously disappear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location and reappear at any random place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your neighbours computer system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r inconvenience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We have no liability or responsibility to the customer, th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, our creditors, your creditors, or anyone e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