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CRIPT COMMAND FILES (.SLS)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FOR SPEED OF LIGHT VERSION 3.7 AND AFTER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 on how to create and run your own SOL scrip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(c) Copyright 1994, Stuart Den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=&gt;&gt; WHAT IS A SPEED of LIGHT SCRIPT (.SLS) FILE? &lt;&lt;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file is simply a ASCII text file that contains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executed like a simple programming language. 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is any ASCII text editor or word processor than can s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format.  You can also let SOL make them for you by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rom within the SOL slideshow dialog, but this feature i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an .SLS file contains either a comment, a comman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A comment line always has a '#' characte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followed by text.  Blank lines do NOT need to be started by a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A command line begins with a forward slash '/'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command.  All commands are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ut a filename on a line to tell SOL to loa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are typed out without any special characters before them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ither type out the full path and drive letter, or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  If you only put the filename, that file must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directory as the script file.  You can also use wild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,?) in your filename which will cause SOL to load in all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that wildcard, displaying each one in turn.  By default,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loaded in will replace the previous file in memory,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ADD command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name can be followed by a integral number which indic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econds to display the image before executing the nex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you do not include a number here, then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the number of seconds that the last image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If there was no number specified in the script file, SOL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time set in the Slideshow Setting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=&gt;&gt; SCRIPT COMMANDS &lt;&lt;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s starts with a forward slash '/' character. 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command and its parameters per line.  Case is ign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i.e. /ADD = /add = /Add).  Some commands take parame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llow you to omit parameters.  Omitting some parameters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nchanged from their previous settings.  The first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included in a command that takes parameters and o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must be at the end of the list.  Each parameter is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s in the commands found before execution begins (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ipt file) will be indicated to you and the scrip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  Errors found while running the script will cause an aler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sk you whether you want to continue execut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scrip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st commands will alter settings and preferences in 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T         - Sets the "Fit image to screen on load"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FIT       - Turns off f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CALE x y   - Scales the next image to the width and heigh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'x' and 'y'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IP x y w h  - Clips the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OS x y     - Positions the upper left-hand corner of the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FLIP       - Flips the next image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FLIP       - Flips the next image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OTR        - Rotates the next image 90 degree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OTL        - Rotates the next image 90 degre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DD         - Tells SOL to keep the next image it loads in memor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urging it after display.  If /ADD is not befor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it will be purged before the next imag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LOR       - Sets the display mode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HADES      - Sets the display mode to sh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RAW        - Shows drawing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DRAW      - Blanks the screen whil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USE       - Leaves mouse on while display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MOUSE     - Turns mous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CLOAD x    - Selects the type of truecolor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=Octree , 1=Fixed, 2=Gre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XPAL x    - Selects the type of fixed palett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=Red, 1=Green, 2=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=Red-Green, 4=Red-Blue, 5=Green-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RP p r x y w h  - Sets the warping parameters (same as in dialo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- the wave pattern 0=off,1=Flat,2=Linear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- repeat 0=single,1=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- the shift right or left of the wave (+/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 - the position in the image of th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 - the width of the wave (+/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 - the height of the 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HOW        - Displays the "progress" dialogs when the next imag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instead of work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SHOW      - Does all loading and processing of the next i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so you can view the last image while SO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TOP        - Stop executing the script.  Same as just a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=&gt;&gt; EXAMPLE SCRIPT FILE: &lt;&lt;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ip 100 100 150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icture must be in the same directory as this .SL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s for the default displa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1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OT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have a path.  First one displays for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GRAPHICS\JPEG\FROGS.JPG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SCALE 320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displays for 3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GRAPHICS\IMAGE\PICTURE2.IMG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RP 3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also displays for 30 sec.  Since /ADD was used f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age, this image will NOT replace PICTURE2.IM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3.P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R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e must turn off warping since it effects all images after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auses SOL to stop executing this script file and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ABS.SLS.  You can also use the name of the current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ecute the same one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.S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