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LOST BOYS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. A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FINITIV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we are the Lost Boys,  a  demo  crew  from London, Englan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leased our newest and  as  yet  biggest  demo  on  the 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DEFINITIVE demo. If you  haven't  got  the demo ye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kely to know that there  are  4  members  of the Lost Bo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st  member  is  Spaz,  age  15,   he  is our graphixx,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specialist.  Next  comes  Sprog,  coder  extraordinaire  (shi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but a  very  good  machine  code  programmer!! ag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Joe, age 15 (nearly at  the  age  of  consent!!), he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sbody and the man with the  filofax!!. Finally there is me, Mani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18, machine code programmer and also a little bit of graphixx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in earnest I must  warn  you that this scroll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complicated to describe and also to program. So I advis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ver written a  scroll  before  then you certain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is one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concerns one of  the  many  screens  on  our DEF dem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 screen,  programmed  by  Manikin,  the  original  idea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e appeared on the Amiga a little while ago, the first S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empt it were XXX- International (ex U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the scroll is to  give  the appearance of twisting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n imaginary bar, it looks very  much like twining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ound each other, the scroll  rotates around an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the bar  but  upside  down  and  then  movesback around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dn't  noticed  this  is  really  very  hard to describ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best thing to do would  be to assemble the sour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see what the final effect  is,  or  refer  to a copy of ou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, you'll see what I'm trying  to  say!! But anyway I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ing away at this keyboard while  being deafened by some really n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metal music  that  Spaz  has  just  started  to  play  outs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room. I believe it is by Halloween and it really is incredib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Joe and Spaz: Oh no it Isn'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kin  :          Oh Yes it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Joe and Spaz: Oh no it Isn't, OUC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 (Manikin) would  not  resort  to  physical violen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s bad. Anyway now the heavy  metal is going to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by some S-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hhh! decent music at last says Mani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rrghhh says Sammy Joe and covers his ea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enough of the spurious talk  and  back  to the Twist scro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for this scroll lies in the construction of the font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croll is drawn out. Before being drawn onto the scr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inary bar the scroll is constructed in a buffer.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just a diagonal scroll  which  wraps around after 80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rawn. If you assemble the  source  code  which is pres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(Done with DEVPAC 2.08 ASSEMBLER) then  the buffer is the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have said the trick in  this scrolline lies i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ont is simply a  file containing 1-plane graphi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characters from the " " to the  "Z" in the standard Atari fon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36 lines high but  there  are  graphics in only the to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for reasons that will be  explained  in a moment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16 pixels wide, this is  1  word  or  2  bytes. So the format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s) x 36 lines x 2 bytes  (1 word) = 4320 bytes.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hould be on the disk if Richard  has been kind and allowe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is then copied out 8 times  in memory, but with one extr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very word that contains  graphixx.  Each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then moved down by one  line.  In the second font each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by 2 lines and in the  third  font,  3  lines etc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were needed in  the  original  font. Now ever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ont must be shifted  over  by  2 pixels,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and roxl.w    (see source for ful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the extra words  in  the  copies of the font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in the third  copy  of  the  font  are shifted over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, the fourth by 6 pix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w means that we have  8  copies  of  the original font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 over by 2  pixels  and  down  by  1  line,  when anim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appear to move diag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s before,  this  description  really  is  very  badly w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so for a better  idea  of  what's happening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. Oh god I think my brain is going to frazzle if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of this, still I know everyone will be very disappointe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ry on, w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go on just a little disappo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I feel a lot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on we must press I guess, Manikin  is a poet and h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is constructed  in the buffer. Basically the scroll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from left to right,  the first word of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 'ed to the screen while the 2nd  word is MOVE.W 'ed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is constructed. (For full and  more accurate detai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now  the  actual  making  of  the  twist  scroll.  The  scro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from the buffer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table in the program tells the copying routine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ach line of the buffer, by  missing out lines or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more than once it  is  possible  to  give 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has been wrapped around the  bar.  The buffer is actu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o the screen, once in plane 1 the correct way up and second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2 but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you have it the, the twist scroll. By changing the palet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lor for plane 1 set and for  plane 1 &amp; 2 set is the s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way up scroll will then  appear  to  be  in front of the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e. Other additions that you could make to this scroll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display to shade  the  scroll  thus  making  it appear more '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', or perhaps continued movement up  and  down,  it is re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 are also important, to increase  the effect of the scro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ossibly draw the font at a  slant (the standard font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wn like this.) You still must not  use more than the top 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character, but draw them with a  slant of 2 pixel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then appear to move smoothly along the diag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, etc on this article then please writ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y Joe, 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ambrid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11 8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: 01 977-38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