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AUDREY'S PROBL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, in this section,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be answered, if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then by other read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problem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others to write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sending in a probl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hether you wis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ublished - with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readers writing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ed.) am faced with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egas compressed a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ictures in STOS basic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utine which does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takes all blood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after something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a lot more quickly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have come up with a goo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STOS or machine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to us, so both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 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ress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SER DISK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Pax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5 1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ve in h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