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RO (1)                Programmer's Manual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</w:t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___     </w:t>
        <w:t xml:space="preserve">     nro - text processor similar to nr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  </w:t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ro     n    pxx    v    b    mmfile    P  ifile   </w:t>
        <w:t xml:space="preserve">     nro [-/+n] [-pxx] [-v] [-b] [-mmfile] [-P] i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                                                      </w:t>
        <w:t xml:space="preserve">     NRO  is  a  text  processor  and formatt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ftware Tools                      </w:t>
        <w:t xml:space="preserve">     design provided in  "Software Tools" by  Kernigh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________  </w:t>
        <w:t xml:space="preserve">     Plauger.   The  text and commands found in the i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cessed to generate formatted text. 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___                    </w:t>
        <w:t xml:space="preserve">     may  be directed into a file if ofile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; otherwise, the output will appea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P         </w:t>
        <w:t xml:space="preserve">     user console.  Using the command line option,  -P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the output to be sent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                                              _   </w:t>
        <w:t xml:space="preserve">     The  +n  option causes the output to start with pag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                                             _     </w:t>
        <w:t xml:space="preserve">     The -n option causes the output to stop after page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                                                  </w:t>
        <w:t xml:space="preserve">     The  -v  option  prints  the  version  number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                                                  </w:t>
        <w:t xml:space="preserve">     The  -p  option  causes the output to b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                                              </w:t>
        <w:t xml:space="preserve">     right by xx spaces.  This has the same  effec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             </w:t>
        <w:t xml:space="preserve">     .p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                                                    </w:t>
        <w:t xml:space="preserve">     The -b option allows backspaces to appear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hen  underlining  or  overstriking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s                               </w:t>
        <w:t xml:space="preserve">     same  effect  as  the  .bs  command  with  a 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                                _____             </w:t>
        <w:t xml:space="preserve">     The  -m  option  processes  the  file  mfile 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  The name given after  -m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                                                     </w:t>
        <w:t xml:space="preserve">     -man will  process  the  file  "/usr/lib/tmac/tmac.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files  processed in this wa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acro definitions, no immediate outpu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 from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mmands  typically  are  distinguished  by 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ne of the input followed  by  a  tw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iation for the command funtion.  The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 then  be  followed  by  an  optional  numer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rgument.  The numeric  argument 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 value  such  as setting the right marg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column, or the argument may b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 sign  or  a  minus  sign  to  indica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should  be  modified  relativ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.  The following commands are recogniz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bo - causes the following lines of tex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ldface.  The optional argumen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lines to be typed in bold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ldface and underlining are mutually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atures.  The appearance of a boldfa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cause any underlining to c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bp - causes succeeding text to appear at the top o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 (1)                Programmer's Manual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new page.  The optional argumen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 number for the new page.  The init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one and the default value is one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br - causes succeeding text to start on a new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left margin.  There is no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for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bs - enables or disables the appearance of back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output text.  Underlining and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are implemented by inserting charac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space - character combination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buffer.  This is fine for dev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recognize the backspace character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s, however, do not recognize back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the option is provided to overprint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ffer with another.  The first lin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d with just a carriage return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the carriage return - linefeed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zero argument or no argument to th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removes backspaces from the outpu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n-zero argument leaves them in the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is to remove back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___                             </w:t>
        <w:t xml:space="preserve">     .cc - changes the NRO command characte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 by the character argument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is provided, the default is a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ce - causes the next line of text to appear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output.  The optional argumen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more than one line is to be 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de - causes all text and commands following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define a macro.  The definition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                                         </w:t>
        <w:t xml:space="preserve">           by a .en command.  The first two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de                      </w:t>
        <w:t xml:space="preserve">           the argument following the .de command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of the new command.  It should be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per and lower case argument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P      pp         </w:t>
        <w:t xml:space="preserve">           different.  Thus, the commands .PP and .pp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 two different macros.  Ca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rcised since existing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A macro may contain up to ten argument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ro definition, the placement of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gnated by the two character sequences, $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1, ... $9.  When the macro is invok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of the macro command line is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its corresponding designa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ansion.  The first argument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is substituted for the $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ansion, the second argument for the $1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th.  Arguments are typically strings which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contain blanks or tabs.  If an argum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in blanks, then it should b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single or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cu - causes the next line(s) of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 (1)                Programmer's Manual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continuously underlined.  Unlike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l                          </w:t>
        <w:t xml:space="preserve">           command (see .ul) which under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phanumerics, continuous underlining under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printable characters.  The optional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s the number of lines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rlined.  Any normal underlining or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s currently in effect will be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ef - specifies the text for the footer 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ed pages.  The format is the same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      </w:t>
        <w:t xml:space="preserve">           the footer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eh - specifies the text for the header 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ed pages.  The format is the same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      </w:t>
        <w:t xml:space="preserve">           the footer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en - designates the end of a macro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fi - causes the input text to be rearranged or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obtain the maximum word count possi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eviously set left and right margin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is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fo - specifies text to be used for a foo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oter text contains three strings sepe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imiter character. 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following the command is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limiter.  The first text string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ified to the current indentatio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                          </w:t>
        <w:t xml:space="preserve">           (specified by .in).  The second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entered between the current indentatio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 current right margin value (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m                                                 </w:t>
        <w:t xml:space="preserve">           .rm).  The third string is right justif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right margin value. 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oter text will result in the foo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d as one blank line.  The pres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c                  </w:t>
        <w:t xml:space="preserve">           page number character (set by .pc) in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 results in the current page numb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ed at that position.  Multiple occur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page number character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he - specifies text to be used for a hea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fo      </w:t>
        <w:t xml:space="preserve">           format is the same as for the footer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in - indents the left margin to the colum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 by the argument.  The defaul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gin is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ju - causes blanks to be inserted between w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of output in order to align or jus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ght margin.  The default is to just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ls - sets the line spacing to the valu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rgument.  The default is f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m1 - specifies the number of lines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gin.  This is the space from the physical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page to and including the header text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 (1)                Programmer's Manual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value of zero causes the header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d.  A value of one causes the hea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 at the physical top of page.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values cause the appropria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to appear before the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m2 - specifies the number of blank lin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header line and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m3 - specifies the number of blank lin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last line of processed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ot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m4 - specifies the number of lines in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gin.  This command affects the foo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1                                </w:t>
        <w:t xml:space="preserve">           way the .m1 command affects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ne - specifies a number of lines which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oken across a page boundary. 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s remaining on a page is less than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ed, then a new output page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nf - specifies that succeeding text should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rearrangement, or with no fill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is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nj - specifies that no attempt should be made to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justify the right margin.  No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nr - causes the value of a number register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modified.  A total of twenty-si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s are available designated @na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nz (either upper or lower case is allow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sequence @nc is imbedd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value of number register c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equence, thus, such things as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ing can be accomplished with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of - specifies the text for the footer on odd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s.  The format is the same as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      </w:t>
        <w:t xml:space="preserve">          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oh - specifies the text for the header on odd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s.  The format is the same as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      </w:t>
        <w:t xml:space="preserve">          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pc - specifies the page number character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ers and footers.  The occurr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in the header or footer text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page number being prin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for this character is the hash mark (#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pl - specifies the page lenght or the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 output page.  The default is sixty-s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 (1)                Programmer's Manual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po - specifies a page offset value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atted text to be shifted to the righ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spaces specified.  This featu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 be invoked by a switch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rm - sets the column value for the right marg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is eigh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so - causes input to be retrieve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 by the command's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.  The contents of the new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ed into the output stream until an EO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cted.  Processing of the original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resumed.  Command nesting is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sp - specifies a number of blank lines to b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printing the next lin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ti - temporarily alters the indentation or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 for a single succeeding in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ul - causes the next line(s) of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rlined.  Unlike the .bo .cu comman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causes only alphanumeric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rlined, skipping punctuation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.  Underline and boldface are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