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D S M - D E M O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AI ECRIT CE FICHIER *.DOC CAR LE SCROLL EST ASSEZ FATIGU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RE, SURTOUT PARCE QU'IL EST PARTICULIEREMEN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CHANSONS DE CETTE DEMO ( ACCESSIBLES PAR LES TOUCH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A 4 DU PAVE NUMERIQUE) ONT ETE CREES PAR LE LOGIC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GITAL SONG MAKER" (QUELLE COINCIDENCE , C'EST ECRIT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T DE L'ECRAN !). IL A ETE ECRIT PAR BENOIT PASQUEREA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I !).  J'AI PROGRAMME LA DEMO EN COLLABORATION AV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OLAS PALISSON CAR NOUS RECHERCHONS UN EDITEUR POUR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US POUVEZ LIRE D'AUTRES MESSAGES DANS LE SCROLL DE LA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RESSANT LES TOUCHES DE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-&gt;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-&gt; POTENTIALITES DU LOGIC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-&gt; INFO CHAN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GREETINGS AND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&gt; LE SCROLL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Q : COPIEZ CETTE DEMO, OFFREZ LA A VOTRE GRAND-MERE, PAR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 TV SI VOUS PASSEZ AU JUSTE PRIX CAR ELLE EST DU DOMA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! ....(2 SEPTEMBRE 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" DIGITAL SONG MAK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PERMET DE REALISER FACILEMENT DES MUSIQUES UTILISANT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DIGITALISES TRES REALISTES ( PAR EXEMPLE,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USIONS OU ALORS LA GUITARE ELECTRIQUE DANS LA CHANSO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(1) ). EN EFFET, LES INSTRUMENTS DES MUSIQUES Q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ENT LE CHIP SONORE DE MANIERE CONVENTIONNELLE S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Z PEU REALISTES ( EX: PROHIBITION, BOMB JACK).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QUES DIGITALISEES SONT DE TRES BONNE QUALITE,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HEUREUSEMENT ELLES SONT SOIT TRES GOURMANDES EN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IRE, SOIT TRES REPETITIVES, OU MEME DANS CERTAINS CA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 LA FOIS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L SERAIT FASTIDIEUX DE DECRIRE EN DETAIL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ACTERISTIQUES DE CE PRODUIT, JE NE VAIS DONC CITER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SSENT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EST POSSIBLE DE CHARGER JUSQU'A 255 INSTR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UR TAILLE N'ETANT LIMITEE QUE PAR LA PLACE MEMOIRE DISPON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US POUVEZ AUGMENTER OU REDUIRE LE VOLUME D'UN INSTR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LE FAIRE RESSORTIR DU RESTE DES INSTRUMENTS, LORS D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O PAR EXE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US POUVEZ JOUER 4 INSTRUMENTS SIMULTANEMENT SUR 4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NOMBRE DE PATERNES PEUT ATTEINDRE  65535, CHACUNE AYANT AY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 TEMPO PROPRE VARIANT DE 2 CENTIEMES DE SECONDE A 5 SECON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BRE D'ENTREES PAR PATERNE PEUT VARIER DE 1 A 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L EST AUSSI POSSIBLE DE FAIRE BOUCLER UN INSTRUMENT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E LORSQUE VOUS VOULEZ UTILISER UN WOUUUUU CONTINU DANS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PEUT MEME MODIFIER LA FREQUENCE D'UN INSTRUMENT LORSQU'IL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E. CET EFFET EST UTILISE DANS LA MUSIQUE DE IT (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 PROGRAMME DISPOSE D'UNE OPTION PERMETTANT DE RELIR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ON CREES PAR LE LOGICIEL "SOUND-TRACKER V2.2" SUR AMI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ENTOT UNE NOUVELLE OPTION SERA INCLUSE : GRACE A ELLE ON POUR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NDRE LES CHANSONS 31 INSTRUMENTS DE SOUND-TRACKER V2.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E LOGICIEL ETANT DOTE D'UN EDITEUR PERFORMANT, D'UN SYSTEM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ERNES EVOLUE, LA MISE AU POINT DE CHANSONS COMPLEXES 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EMENT FACILI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HAN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S CHANSONS PRESENTES DANS CETTE DEMO SONT TOUTES TIREE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ONS AMIGA. CEPENDANT MON LOGICIEL NE SE CONTENTE P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NDRE ET DE RETRAVAILLER DES CHANSONS AMIGA, IL PER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SI D'EN ECRIRE DES ORIGINA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N'AI MALHEUREUSEMENT PAS PU EN COMPOSER CAR JE SUIS JU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 A ECRIRE DES PROGRAMMES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 AUTEURS DE CES CHANSONS SO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IQUE 1 -&gt; 6 EME CHANSON DE "I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IQUE 2 -&gt; "LESSONS IN LOVE" DE LEVEL 42 PAR "DIGITAL FOR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IQUE 3 -&gt; DERNIERE MUSIQUE  DE LA MEGA DEMO DE "DEATH STAR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QUE 4 -&gt; GRILL30 (?!!?!!?) DE "MYG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UR COMMENCER JE VAIS REMERCIER LES GROUPES QUI SUR AMI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T ECRIT LES MUSIQUES QUE NOUS LEUR AVONS "EMPRUNTE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ATHSTAR" ( SA MEGA DEMO (2 DISK 880 KO) EST SUPERBE !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", "DIGITAL FORCE" ET "MYGON".  RMQ: GRACE A NOUS 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ONT ENCORE PLUS CELEBRES, ILS N'ONT PAS A SE PLAINDR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Y A AUSSI DROIT CAR SON SOUND-STRACKER (V2.3)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DU QUELQUES SERVICES .... POUR TERMINER, JE PENSE QU'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T FELICITER LES HEUREUX UTILISATEUR D'AMIGA, D'ATARI E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LORQU'ILS NE SONT PAS SECTAIRES COMME ON LE VOIT BEAUC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P SOUVENT. J'EN PROFITE POUR ENVOYER UN "GOOD LUCK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ORN POUR SON ARCHIMEDES ET AU GENIAL SINCLAIR POUR SON Z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MOINS RAPIDE QU'UN ARCHIMEDES MAIS AUSSI MOINS LOURD: 3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1 K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'ESPERE QUE VOUS POURREZ BIENTOT TROUVER CE LOGICIEL D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BONNES EPICERIES CAR GRACE A LUI, TOUS LES J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RONT AVOIR DES MUSIQUES A LA HAUTEUR DU ST, C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MENT CES MUSIQUES ETAIENT RESERVEES A UNE MINO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CHALLENGE, SUPER HANG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OIT PASQUEREAU,2 SEPTEMBR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SI VOUS ETES INTERRESSE, ECRIVEZ NOUS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S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I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07 BOUR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