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SKA PRODUC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TM2MOD 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M2MOD is a little converter of DTM file to MOD file if the DT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less than 8 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: Error in 6 voices modules conver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