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8907848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5255243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348830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5711493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4355246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4364648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