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mp Gate for VGA Planets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 1995  Dave Killingsworth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e program or documentation may be copied, in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whole, without the written permiss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trademark of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p Gate is an add-on utility for VGA Planets 3.5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AUXHOST features found in HOST 3.20.  This add-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bility for players to Build, Attack, and Repair Jump Gat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ing them as a form of travel. Four new friendly codes are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.  They are case sensitive 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G -   Build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G -   Attack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G -   Repair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n -   Jump to Jump Gate ID#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convienence of controlled hyperspace travel comes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 ship travels via Jump Gate, there is a small chance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ship will exit the destination Jump Gate with the travel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 are a warrior race, intent on conquering all that they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onquer the entire Echo Cluster unles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Gate contains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G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se programs in the same directory that HOST normally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Jump Gate requires access the the VGA Planets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ULLSPEC.DAT, BEAMSPEC.DAT, etc.) as well as the host databases (SHIP.H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LAN.HS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Jump Gate can be used the configuration program, JGCONFI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un.  JGCONFIG accepts one command line parameter, the DOS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.  For example; to configure a new game in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CONFIG  E:\PLANETS\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JGCONFIG starts, a configuration dialog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DOS path provided on the command line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Game Directory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values are automatically provided.  Change them to s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the game.  Each value has valid ranges and all chang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in the valid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OK button when all changes have been mad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written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nfirmation dialog will be shown at which time if YES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mp Gate database will be initialized.  Additionally, the UF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pdated by adding the first Jump Gate and removing any old record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mp Gate.  These files are written to during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GATE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 program will write and modify all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ake sure your host directory has the files AUXHOST1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2.BAT.  If they are not there create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Jump G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ship's friendly code is set to BJG, an attempt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Gate will take place.  Jump Gates can only be built by Super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ers, sine one ship must have all of the building materials o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building material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there are restrictions on the number of Jump Gates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Jump Gates will only be built if there is room in the UF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, the maximum number of Jump Gates has not been reach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location for the Jump Gate is at least 5.01 light yea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lanet. Jump Gates will be assigned a random ID# between 01-9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numbers available in the UF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p Gates can be repaired by any ship carrying supplies and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code set to RJG.  One point of damage is repaired for every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on 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ship that has beam weapons in excess of Tech 2 can attack a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 by setting its friendly code to AJG.  Any ship that meet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will attack a Jump Gate that is at the same loc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Damage done to the Jump Ga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eams * Beam Explosiv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cturne destroyer with Heavy Phasers would do ( 4 * 45 ) 180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while a Disruptor equipped Nocturne would do ( 4 * 20 ) 8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. Damage doesnot effect the ability of the Jump Gate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, of course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Gate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ship that is at a Jump Gate and has its friendly cod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n, where nn is the ID number of the destination Jump Gate, will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tination Jump Gate.  It will arrive with its speed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point set to zero.  It will travel at no cost in fuel.  Builders of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will be informed when foriegners use their Jump Gates. 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hat kind of ship came through the gate and who owne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Marau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time a Jump Gate is used, there is a small chance that an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will exit out of the destination Jump Gate with the travell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vessel will go on a rampage, attacking planets, attempting to con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G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p Gates will send  their owners a variety of message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e game.  These messages ran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telling you its damage level,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telling you how many ships have passed through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,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telling you if the Jump Gate has been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telling you if an enemy has passed through one of "y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m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VGA Planets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                Dave Killingsworth &amp;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ultation:  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          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        Dan Gale &amp; 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Artwork:            Mark Stewart &amp; Kenneth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 1995  Dave Killingsworth  --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----  You need to give a copy of this DOC file to  your play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give them copies of all BMP files you fin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got this program from.  Tell them that they ne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in the sub directory (labeled BMP) under their WINPLAN dir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m the BMP's they need to see the Jump G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g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areware copy of this program.  It will only allow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ulls or lower to travel through Jump Gates.  It will also send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message every 10 turn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f this program will get you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led to you.  This copy will allow all ships to use Jump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please regis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:  Read or print out the ADDORDER.txt fil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be starting up a message conference that will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 Continuum and this will be fore feedback, support and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-ons.  The conference will originate from Warp Speed 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o, CA  916-345-6447 (Will be a shared BBS with Dan and Dave's BB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e, Dave Killingsworth by E-mail there or Via intern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er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post on this conference and Tim's to let everyone kn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f Dan and Dave's BBS 916-345-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-sysop of Warp Speed and Tim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f Dan and Dave's BBS 916-345-6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er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ale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