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 Planets HOST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2 -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GA Planets server HOS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configuration program HCONFIG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ware programs. They may be used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 free of charge. You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st version from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im Continuum BBS (209) 877-4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GA Planets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ETS.EXE i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s are asked to please register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th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 9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GA Planets is a player suppor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 thanks to everyone tha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3e Host Released January  1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4 is the same as version 3.1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4a Host Released June 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fixed with the release of 3.14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ST LOCKUP BUG: When 4 or more ships intercept each other i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ost program gets locked up in an endles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fter printing a message about moving interce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CRASH BUG:  When a Birdman ship does a super spi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more then 32767 kt of one of the miner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st will crash with an ERROR 6 (Math Ov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mines destroy web mine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ate limits popula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etary friendly code of "ATT" will only attack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bit that have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etary friendly code of "NUK" will attack all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bit, even ones without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returns an DOS errorlevel 1 if there is a hos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Climate death rate" is greater then 0%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 worlds now support at least 101 - ( planet_temp ) c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 worlds now support at least 1 + ( planet_temp ) c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Climate death rate" is set to 0% the max population of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IN( planet_temp * PI * .01 ) * 100000 clans for all rac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() is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 = 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People max population is ( planet_temp * .01 ) *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Crystal People like desert" settin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chemy fuction of a Merlin Class ship can be dis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iendly code of "NAL"  ( No ALchem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in H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engine ships can tow?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yperdrive ships?        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mate death rate        0% to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 gravity wells?    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ystal people like desert worlds  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s must have at least 2 engines to tow anothe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hip with one engine can always be towed by a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or mor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lage mission will report native and colonist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raforming ships will report surface 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= desert, 0 = 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erimental Hyperspace device has been added to 3 ship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21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00 CLASS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CON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hyperdrive set the ship's waypoint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ther then 20 light years and set the friendly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YP". The ship will jump about 350 lightyears and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units of fuel. The ship will come out of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speed zero and with no waypoint set. Ships in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all minefields. The hyperdrive can 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ape a tow. This will not work if the ship i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When a game reaches the 500 ship game limit the new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uild in a queue order. If starbase ID # 347 builds shi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this turn then starbase ID # 348 will build the nex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o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without fuel can not beam cargo down to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figure the colony fighter mine sweep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isallow the sweeping of web mines by colony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figure the rate that beam weapons sweep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fields. As well as the range from the fiel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has to be to destroy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tech boosts the shield power of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 of the lizard hiss mission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that surrender have their mission set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dds that the rob mission may fail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science vessels are able to terra form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els and Fascists may be made immune from attack from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e are which cloaked ships burn fuel to stay cloak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hull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dds that a cloaked ship may hit a mine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t the amount of damage that ship can have befo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opulation can be over 25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lin and Siliconoid races have the maximum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on deser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els can build outposts on ice worlds that suppo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,000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zards, Fascists, Robots, Rebels and The Colonies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have up to 6,000 colonists on desert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e missions now report on the planet's cl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Meteor programs may cause errors in host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meteor ( HCONFIG.EXE ) work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EOR3.EXE program has been moved inside the HOST 3.11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use HCONFIG.EXE so set up any sort of meteor st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arting a new game in a new directory copy a HCONFIG.H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directory or run host one time then run HCONFIG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default HCONFIG.HST made by the HOST.EXE when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 H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Do not use CPLAYER version Alpha 1 or Alpha 2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3.1x versions of HOST.EXE. Use Only Alpha 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 1 and Alpha 2 will cause fuel and mineral d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ode. Use version 3.01 or high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TECH SHIELD BO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witch in HCONFIG.EXE, The Engine Tech shield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wer from higher tech engines increases the shield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? Well, a ship with transwarp engines fights like a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300 kt more massive. The cost of one engine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mass of the to ship take in to account of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tech engines powering th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ield bonus is based on the tech of the engines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ngines on the ship. ( To keep the game in balanc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gine tech to not effect the charge rate of th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 of weapons does not effect the rate of weapon re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if you don't like this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: ( &gt;&gt;&gt;GREEN&lt;&lt;&lt; , &gt;&gt;&gt;YELLOW&lt;&lt; and &gt;&gt;&gt;RED&lt;&lt;&l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host runs it now gives a "Data Status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 means the data from the player and in the host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%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 means that there is a slight glitch in th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( Bug? ) Don't worry about this error too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mostly harmless. But still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has found that minerals or money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means there is some sort of problem. From one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in error to wholesale massive cheating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ls or money has showed up in a player's empi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can not understand why. The host will take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rrect" the problem during a red data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WARNING&lt;&lt;&lt;          &gt;&gt;&gt;WARNING&lt;&lt;&lt;          &gt;&gt;&gt;WARNING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METEOR.EXE will cause a &gt;&gt;&gt;RED&lt;&lt;&lt; or &gt;&gt;&gt;YELLOW&lt;&lt;&lt;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from time to time.  There is nothing tha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vent this. It is best not to run METEOR.EX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Transfers:  ( When playing plane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hold down the &lt;SHIFT&gt; or &lt;ALT&gt; to mov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of cargo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HCONFIG PROGRAM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all things that the host can turn on and off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thing is changed during a game a message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yers by 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ycle rate of ships col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or impact odds ( Only ONE mete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alch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old un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the passwords i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ie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"no money" fighters from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 ground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ed ships may be robbed by priva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hitting a web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hitting a regular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min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attack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s without fuel can move on "impu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ground attack and defens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ineral min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ax incom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ing device failur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 field detec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ed ship fuel bur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or miss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attack ships in orbit ( "ATT" friendly 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org assimil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minerals ( Isotopic breakdown r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verpopulation eating supplies"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s may destroy enem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 tech shield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RIENDLY CODE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hips have a new attack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now fight in an order that depends on thre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ssion, the primary enemy and the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iendly code can give an attack value from 1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ttack values your friendly code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value. The attack values will NOT affect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 ships fights, it only effects the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nemy's attack values will NOT effect your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attack value of 1 is the lowest possible att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examples of attack values base on some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x" is any non-numb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ly code        Atta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xx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x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x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99                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     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x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3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2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1x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with a "KILL" mission the lowest attack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first. If two of your ships have the same at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ship with the lowest ID number will attac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with a "PRIMARY ENEMY" set and the lowest at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ack after all the "KILL" mission ship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their mission set to "KILL" will fight as a fir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a mission other then "KILL" and the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ll fight as a secon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ships will be protected by the "KILL" and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until those ships are destroyed or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are not on a kill mission and don't have a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ll defend themselves in an order based on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ttack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ATTACK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an be configured so that the planetary friendly code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NUK" causes a planet to attack any enemy ship in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override matching friendly codes. ( ATTack or NUK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TORPED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ip may now disable it's torpedo systems by using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"NTP".   ( No TorPedo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wo ships that are enemies use the "NTP" friendly cod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ill fight. This is also a special case wher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 codes does no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NTP", "ATT" and "NUK" must be all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bad things happen to people that try to cheat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 Continuum is watching a little clos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es money from nowhere, minerals appear,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ng into fighters, etc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that you can see enemy ships is now 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 that the host can configure. Ship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 in open space can NOT be seen. An enemy ship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a planet that you do not own and do not have a 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bit around can not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u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have no fuel can not intercept or t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can decide if he will allow ships without f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short distances. ( The old no fuel "impulse" ship drif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W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nets place a stress on the time space continuu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of 2 light years in all directions. Any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s within a distance of 2 light years to a planet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planets warp well and end up at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ATTACK:   ( Dropping colonis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can configure the ground attack and defense 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aces. Every 20 defense outposts add a defense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 ( 100 defense outposts would make a planet 5 time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's normal defense facto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SCAN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can now have a very good chance of detecting al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sensor range that have less then 15 defense outp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ther more then 15 factories or more then 20 mineral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defense outpost reduces the odds of being detected by 6.6666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lanet with no defense and more then 15 factories or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mineral mines will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il Empire can now dark sense ALL planets within 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ve enemy colonists, except for Rebel colo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rk Sense is unable to find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damage can not clo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may have to burn fuel to cloak. ( This is up to the hos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dds that a ships cloak may fail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 seen. The odds of this is up to the host and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0% to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SHIP MIN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mines that a ship can sweep ha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 weapons sweep ( tech^2 * ( 2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2 times more then version 3.00f of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s now sweep ALL mine fields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d all mine fields within 25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s now sweep 40 mines for each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10 times more then version 3.00f of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till have a mine sweep range of 10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now has the option of letting overlapp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fields destroy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mines and web mines have a decay rate a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 do to natural causes. The default is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maximum size that mine fields can be. If a ships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pand a field beyond the maximum no more torpedo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verted to mines. If a ship keeps it's mission to la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es lost to decay will be replaced by new mine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hip has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of the same race may overlap as long as the peri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oes not take in the center point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dds of hitting a regular or web mine can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no longer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w a limit on how far you can you can detect min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you will now get a report on all mine field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range. Both yours and enemy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M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eral mining rates of all races can be adju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CONFIG can set the rate at which new minerals are for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code of all worlds. The new minerals are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 isotopic break down of uranium into trans-unranium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ity ranges from 100 ( Large Masses ) to 1 ( Very Scatte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inerals are formed on planets with higher mineral d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on planets with lower mineral den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taxes that a race can collect per turn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CONFIG program. However, if the rates are change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tch up with the amount projected by the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witch in HCONFIG that that allows native r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from time to time on worlds without nativ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RANGE SENSORS AND DISTRESS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hips that explode in battle will now be detect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aces in the game. They will detect the (x,y)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losion and the name of the ship given in the distres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hing else. Ships that are captured and planets that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can not be detected on the long range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PLA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planets can not be scanned for minerals by a ship in orb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.  The enemy colonists are now able to jam enemy starship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.exe now saves a record of the last run to a host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that was sent to the screen will b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P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verpopulation is turned off the colonist will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t supplies to survive. The population will stop gr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DEC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rate at which structure on a planet decay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enough manpower on the planet to maintain them. The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undermanned structures that can be lost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 ( If it is set to 3 then up to 3 of each type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lost in a single turn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NEY FIGH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"free" fighters that each race gets at each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urn can now be configured. The default is 5 for the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The fighters still require minerals to build them.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3 tritanium and 2 molybdenum unit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ORG ASSIMILATION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te at which the Cyborg player turns the 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yborg colonists can be set from 0% to 100%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yborg colonists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DIS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sswords are disabled then all the player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heir passwords set to "NOPASSWORD"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CE SHIPS: (Climate chan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mate temps of all planets range from 0 (ice plane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(hot desert). A climate type 50 is the best at suppor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of humanoid life. The Crystallin and the native 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oids do best in hot desert cl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ship classes that are able to transform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mate just by orbiting it. Each ship will change the clim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1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hemian Class Survey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planets warmer until climate type 50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os Class Research Vess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a planet cooler until climate type 50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yx Class Frig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any planet turn into a hot boiling pool of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ert (temp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M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humanoid type races do best on a type 50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Temperate - war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ystallin race does best on temp 100 ( Desert Worl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liconoids also like temp 100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zards are unable to regulate their body temp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ke type 50 planet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races are able to withstand desert climates wel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 small desert outpost of 6,000 colonists. These ra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ies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c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bels are able to build outposts that support up to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sts on ic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races can only have one clan on a desert or arctic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e rate of coloniz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minerals recovered from the hu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that is crashing on to a planet on a coloniz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of a large meteor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dds that ONE large meteor will hi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500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has NOTHING at all to do with the last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te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fiel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new mines to be dropped. Will NOT turn off 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Mine Fiel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new web mines to be dropped. Will NOT turn off 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hemy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alchemy ships to do their job of alchemy/fuel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old messag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old unread message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ll passwor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ff passwords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comba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 race will kill when attacking an enem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ing (beaming down) one colonist on an enem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defense ratio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defens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 race will kill when defending against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ground combat ratio of 1 that is dropping (beaming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is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tarbas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"no money" fighters made at that race's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urn. (Each fighter requires 3 tritanium and 2 molybde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min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normal that a race's mines extract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e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normal that tax money is col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ists and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els build fighters in space aboard ships wi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ys and 5 supplies/3 tritanium/2 molybdenum for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e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nies of Man can build fighters in space aboar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ighter bays and 5 supplies/3 tritanium/2 molybden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ghter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t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ts can build fighters in space aboard ships wi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ys and 5 supplies/3 tritanium/2 molybdenum for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ships may be Robbed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vateers can rob money, fuel and minerals from sh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's 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of the dark sense will work from an Empire ship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 planet in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ards can use hiss mission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zards can use the HISS mission to claim down the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s can use ground attack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els can use the ground attack mission to mess up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ds can super refit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ds can fix up old ships by putting new parts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uper Refi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org assimul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rate that the Cyborg colonists ca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 races to Cyborg. At 100% the number of native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s the number of Cyborg colonist or the number of 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ver is the smaller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 mine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mine units one Colonial fighter can sweep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range of up to 10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 can sweep web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es then the Colonial fighters can sweep web m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IS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"Happy Units" that a HISS mission hits a pla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ship. A planet's "Happy Units" range from 100 (Happ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WAR!) to -300 (AARRRGG!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 mission failur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the time that the rob miss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attack Rebel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net can attack a Rebel ship in orbit using the "NUK" /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codes. ( This takes away the Rebel ground atta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attack Fascist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net can attack a Fascist ship in orbit using the "NUK" /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codes. ( This takes away the Fascist pillage atta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ce ship bonu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ohemiam", "Eros" and "Onyx" class science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change the climate of planets that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 crew bonus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ed ships get a 25% shield boost between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maged weapons are still able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that a cloak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chance that a ship's cloak fail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used to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fuel in kilotons needed to cloak 100 K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hull. (Cargo and weapons don't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out fuel can mov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without fuel can move without fuel on "impulse p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visible range (StarCh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in light years that a ship that is not cloa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hind a planet can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miss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in light years at which ship sensors will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enemy mines and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atives will appear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lanet is picked. If it has no natives then a new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ativ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'NUK' friendly cod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can attack a ship by setting their frien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UK" or "ATT". Planets will attack even if the ship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pulations eat suppli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will eat supplies to survive when the plane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populated. If set to NO the supplies are contin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duced and the population stops gr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tope Trans-uranium Mut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KTs of new minerals produced in the 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lanets from the break down of natural ura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KTs that would be produ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with a mineral density of LARGE MASSES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ew minerals is less on planets that have a lower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ary structure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surface structures that disappear ea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number of structures on a planet is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number of structur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Web mines that are lost each 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f normal mines that are lost each 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m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s of hitting a mine per L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dds that you will hit a mine per light y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travels. A die is rolled for each light year trav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 100 light years through mines the die will be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times (You might mak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s of hitting a web per L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dds that you will hit a web mine per light y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travels. A die is rolled for each light year trav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mine fiel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radius that a mine field can have in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detec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at which enemy ships will detect the mi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ight years during a 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destroy enemy min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wo mine fields meet they blow each oth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tech boosts shield power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wer from higher tech engines increases th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tech boosts shield powe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f boost that an engine will boost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mine units that one X-Ray laser can swee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and how many hundreds of units a Heavy Phasor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field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web mine units that one X-Ray laser can swee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and how many hundreds of units a Heavy Phasor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sweep range  (L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close in light years a ship must be before it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y min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field sweep range (L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close in light years a ship must be before it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y web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ed ship will hit min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ds that a cloaked ship will hit enemy mines per ligh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ed. (Cloaking does not effect a ship's chanc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b m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damage that prevents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ship has this or greater amount of damage then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with one engine can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no a one engine ship can not tow another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ways be towed by a ship with two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driv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yes then the 3 ships with hyperdrive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ate deat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f population that dies on a desert or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until the population reaches 1 clan. (Some ra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limate bonus on desert or arctic plan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have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 all ships that come within 3 light years are pu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people like desert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 the Crystal People have a max population on desert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x pop of 5,000,000 on temperate-warm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mines destroy 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 and mines destroy mines switch is also yes then normal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estroy web style mines when they overlap.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ate limits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yes ( default ) the climate of a planet wil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poeple that can live on the planet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you can pack up to 25,000,000 on all plane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e and deser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Meteor HCONFI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If any of these values are changed a message fro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he "host" will not be sent to the players.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his HCONFIG PAGE ONLY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etting have nothing to do with the set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screen for one meteor impact. I feel that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don't ever use this last page of mete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ver used these tend to spoil the game by over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e with too many minerals. This will cause the 500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to be reached to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small meteor impa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dds that a small meteor will hit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e is rolled for each planet. (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LARGE meteors imp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of large meteors will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Meteor Messag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will be sent to each player for eac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 to hit anywhere and a message for ea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 to hit a planet that the player 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S OF THE HCONFIG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0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= 2 Bytes    ( Signed two's complement valu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   = 4 Bytes    ( Signed two's complement valu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recycle AS INTEGER          '% of ore recovered from coloniz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meteor AS INTEGER           '% odds of one large meteor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mine AS INTEGER             'flag mine fields yes (1) or n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alchemy AS INTEGER          'flag alchemy yes (1) or n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delold AS INTEGER           'flag delete old messages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nopassword AS INTEGER       'flag disable passwords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gkill(0 TO 11) AS INTEGER        'ground combat kill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opkill(0 TO 11) AS INTEGER       'ground combat defen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freefighter(0 TO 11) AS INTEGER  'number of fre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  minerates(0 TO 11)  AS INTEGER   'mineral min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taxrate(0 TO 11) AS INTEGER      'tax 50% to 5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  rebelbfs AS INTEGER   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  coloniesbfs AS INTEGER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  robotbfs AS INTEGER   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  cloakshipopps  AS INTEGER   '0% - 50% cloak ship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 robcloaked AS INTEGER       'rob cloaked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shipscan AS INTEGER         'ship scan rang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 darkrange AS INTEGER        'range of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  hiss AS INTEGER             'hiss mission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  rebelga AS INTEGER          'rebel ground attack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  fedsr AS INTEGER            'super refi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  Web AS INTEGER              'web mine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  cloakburn AS INTEGER        'cloaked ship fuel burn 1 to 50 k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  sensorrange AS INTEGER      'range of the senso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  nativenew AS INTEGER        'add new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  planetattack AS INTEGER     'planets attack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   cyborga AS INTEGER          'cyborg assimilation rate (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  webdecay AS INTEGER         '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   minedecay AS INTEGER        'mine field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  maxmine AS INTEGER          'max min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   isotope AS INTEGER          'new mineral form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   decay AS INTEGER            'decay of structures on underpop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  overpop AS INTEGER          'eat supplies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  nofuelmove AS INTEGER       'ships without fuel can move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  oddsmine AS INTEGER         'odds of hitting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   oddsweb AS INTEGER          'odds of hitting a web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  mineseerange AS INTEGER     'range that you can se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   antimine AS INTEGER         'mines destroy enem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   shieldbonus as INTEGER      'engine tech gives shiel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   sbrate AS INTEGER           'engine shield bonus %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   cfsweeprate AS INTEGER         'colonies fighter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   cfsweepweb AS INTEGER          'colonies fighter sweep web mine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   minesweeprate AS INTEGER    'rate that weapons sweep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   websweeprate AS INTEGER     'rate that weapons sweep 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  lizardmaxhiss AS INTEGER    'the max that a hiss mission can effec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 robfailrate AS INTEGER      'the odds that the rob mission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rebelnoatt AS INTEGER       'planets can attack rebel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  fascistnoatt AS INTEGER     'planets can attack fascist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 minesweeprange AS INTEGER   'the range that a mine field can be swee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  websweeprange AS INTEGER    'the range that a web field can be swee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  sciencemissions AS INTEGER  'ship scienc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  cloakedmineodds AS INTEGER  '10X the odds that a cloaked 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hit a mine ( 13 = 1.3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   nocloakdamage AS INTEGER    'the amount of damage that prevents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  fedcrewbonus AS INTEGER     'fed ships get a combat bonu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   oddssm AS INTEGER           'odds of small meteor 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  smminN AS LONG              'min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  smmin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   smmin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   smmin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   smmaxN AS LONG              'max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   smmax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   smmax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   smmaxM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   numlg AS INTEGER            'number of large meteors to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lgminN AS LONG              'min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   lgmin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   lgmin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   lgmin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   lgmaxN AS LONG              'max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   lgmax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   lgmax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   lgmax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   meteormess AS INTEGER       'send meteor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9   onetow AS INTEGER           'one engine ships can tow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   hyper AS INTEGER            'hyper drive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   cdeathrate AS INTEGER       'climate death rate 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   gwell AS INTEGER            'gravity wells around planet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  crysclim AS INTEGER         'crystal people like desert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   nweb as INTEGER             'normal mines destroy 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clpop as INTEGER            'climate limits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ycle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hem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ol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asswor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1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kill(i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kill(i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fighter(i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rates(i)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rate(i)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kill(2)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kill(2)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ghter(8)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tes(1)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tes(2)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rate(1)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es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shipopp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cloak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can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g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s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burn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or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venew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tta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a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deca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deca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mine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top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a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po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fuelmov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web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ee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eldbonu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rate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sweeprate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sweepwe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weeprat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weeprat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maxhis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failrat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noat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cistnoat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weeprange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weeprange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mission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edmineodd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loakdamag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crewbonu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s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D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M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N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D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T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M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l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N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D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T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M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N =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D =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T =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M =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mes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tow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eathrate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wel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scli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we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pop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