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erhaps the most powerful op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everything "seen" by a player is also "see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mines scanned by a player also appear as mines scanned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-s -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-s -p -m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lef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