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File Processing (handling .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Fix, Recycle, Load Torps, Max Defense, 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cepts, wormhole travel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 - (TEMP-50)/33 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(COL_GROWTH_RATE * COL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 MAX(HULL_MASS,100) * cfg_CloakFuelBurn / 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4*TorpTech^2 if minefield owner is Rob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nelaying ship owner is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TorpTech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ber of torps created by scooping actually equal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minefield vanishes (i.e., minefield units leading to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are lost if the minefield 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ech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M + 1 S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300)/2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ase is pres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VCOST = EQUIVCOST + TorpsInStorage(Tech)*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TORPS = EQUIVCOST / PLANET_TORP_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_TORP_NUMBER = PLANET_TORP_NUMBER + BASE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 MIN(ShipBays, TRUNC(10-TRUNC(ShipDamage/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ShipBays if ship is Federation and cfg_FedCrew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hip is hyperwarping THEN T=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WRM_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