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of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order-of-battle (OOB) as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Host (PHOST). The OOB is based upon the documented OO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HOST with some vari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ovement phase is complete, sets of ships that all occu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oint in space can engage in combat. For a ship to engage in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not be cloaked and it must have fuel (unless the NU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enabled). If a planet occupies the same position in space, i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articipate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list of all participating ships is compiled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the list is sorted according to the following criteria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order of importa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 1: Ships that have a Kill mission (and have fu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 2: Ships that have a Primary Enemy (and have fu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 3: Ships with neither a Kill mission nor a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nd have fu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 4: Ships with no f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list of all participating ships is sorted into 4 clas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. Within each class, the ships are sorted again in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friendly code. (Note that class 4, ships with no fuel,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hips in it if the NUK configuration option is disabled but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in the description for generality). If two ship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he same friendly code value then they will be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ship ID number. The participating planet, if any,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ly and is not included in this list. To summariz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hips are first sorted by class (1 to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ithin each class, ships are sorted by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ithin each class, ships that have the same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sorted by ship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iendly code (FC) ordering is based upon a numeric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C. The rules for numeric interpre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f an FC begins with a numeric character ('0' to '9')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interpretation is simply the number described by the F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the first non-numer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f an FC does not begin with a numeric character, then it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ed numeric interpretation of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C     Numeric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01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10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1a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b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10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of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ia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o9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how a sorted list of participating ships may look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-- Ship #17    Mission: KILL   PE: None    FC: 01b  Fue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1 -------    Ship #39    Mission: KILL   PE: Lizards FC: 2k5  Fue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-- Ship #5     Mission: KILL   PE: Birds   FC: kal  Fue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-- Ship #4     Mission: None   PE: Feds    FC: 000  Fue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2 -------    Ship #16    Mission: Sensor PE: Birds   FC: 1oo  Fue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-- Ship #95    Mission: Tow    PE: Borg    FC: 99d  Fue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-- Ship #13    Mission: None   PE: None    FC: ios  Fue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3 -------    Ship #19    Mission: None   PE: None    FC: o95  Fue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-- Ship #73    Mission: None   PE: None    FC: kls  Fue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-- Ship #7     Mission: KILL   PE: None    FC: 19a  Fuel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4 -------    Ship #77    Mission: KILL   PE: None    FC: 199  Fuel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-- Ship #53    Mission: None   PE: Feds    FC: 255  Fuel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Ship #17 is considered the first ship in th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#53 the last ship. Note that Ships #17, 39, and 5 define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KILL mission ships) and are sorted within themselves by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1b=1, 2k5=2, kal=1000). Ships #4, 16 and 95 define class 2 and ar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within themselves by friendly code. Finally, ships #13, 19, and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class 3 and the remaining ships define clas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orted list of ships is compiled, combat proceeds by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se steps until no more battles can b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Find an aggressor. If no aggressor can be found, combat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Find an opponent for this aggressor. If no oppon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und, find another aggressor (the aggressor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inued from where it was stopped in step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If the opponent's friendly code matches that of the agg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r the opponent is an ally to whom the comba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iance has been allowed) find another opponent (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 from where it was stopped in step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Perform the battle between aggressor and op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Update the sorted list of ships with the results of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Repeat from ste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n aggressor, the following search steps are perform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If a planet is participating in combat and the planet has a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of 'NUK' then the planet is the aggressor. (Thi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s that the 'NUK' configuration option has been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Otherwise, the first ship in the sorted ship list that has a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ssion is the aggres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If there are no ships with a Kill mission, then the first 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imary enemy set is the aggr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If there are no ships with a primary enemy set, then if a pla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ipating in combat and the planet has a friendly code of 'AT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planet is the aggressor. (This, of course,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TT' configuration option has been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ips in class 3 or 4 cannot be aggr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ggressor's opponent is chosen differently based upon who the agg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If the aggressor is the planet with a friendly code of 'NUK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ponent is simply the first ship in the sorted ship li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of the same race as the planet (it need not have fuel). R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Klingon ships are excluded, of course, if so enab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If the aggressor is a ship with a Kill mission, then the op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ship in the sorted ship list which is not of the sam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aggressor and which has fuel. If no ship oppon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, then the planet (if any) is considered as an oppon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 is not allowed to be the opponent if the race that ow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gressor ship has already conquered the planet in a previous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 the same turn) in which the planet was not the aggressor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e of ATT or NUK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If the aggressor is a ship with a primary enemy sett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onent is the first ship in class 2 or 3 which is of the enemy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ich has fuel. If no ship opponent can be found, then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any) is considered as an opponent. The planet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he opponent if the race that owns the aggressor ship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quered the planet in a previous battle (on the same turn)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net was not the aggressor (by virtue of ATT or NUK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If the aggressor is the planet with a friendly code of 'ATT'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onent is the first ship in the sorted ship list which has fu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not of the same race as the planet. Rebel and Klingon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xcluded, of course, if so enabled by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battle is fought, the results are incorporated back into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the list is re-sorted prior to determining the participa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attle. Obviously, if a ship is destroyed in battle then it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rted ship list is removed. However, there are other re-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take place as a result of bat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f a planet is destroyed (captured) in battle then its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is set to a random numeric value. This prevents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ecoming an aggressor for the remainder of comba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ization of friendly code also happens if the plane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mo after a battle (for example, if it has 0 defense p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If a ship finishes a battle with no offensive capability (i.e.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ms, no torps, and no fighters) then its mission and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my settings are cleared. Thus, it is possible for a ship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class 1 or 2 into class 3 as a result of battle (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has beam weap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Similarly, if a ship is captured in battle then its 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y enemy settings are cleared, placing the ship into clas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wo ships of the same race will never fight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mary enem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Special friendly codes never match. Special friendly cod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gistered and unregistered friendly codes (even if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are disabled in the host configuration)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planetary friendly codes 'ATT' and 'NUK'. Thes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iendly codes are considered special even if they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