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 of this record are both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 The first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fers to other players. The second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 levels that other players have offer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is record. For example, OfferTo[5] indicate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at this player has offered to the Privateers. OfferFro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alliance levels that the Birdmen have off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