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HE PORTABLE 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CONFIG -- Portable Host Configuration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Version 3.15.1.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CONFIG is a small utility which replaces HCONFIG. This utility is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the configuration file used by PHOST. In the original game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is named 'HCONFIG.HST'. In the Portable Host, this file is n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'PCONFIG.HST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Over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nfiguration process is different from the screen-based inter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ry of the HCONFIG program. The PCONFIG program is not interactive;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s an input source file (which is plain text) to generate the PCONFIG.H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file (which contains raw binary data). PCONFIG can also work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erse -- a plain text file can be created describing the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 in the binary configuration file. This feature can be used to conv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HCONFIG.HST file to text, then process the text to form the PCONFIG.H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CONFIG 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use PCONFIG, you must first create an input file describing the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settings (or uncompile an HCONFIG.HST file, see below)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'PCONFIG.SRC' included in this distribution provides an exampl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you can modify. The basic format of each configuration setting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tem = Setting [, Setting, Setting, ..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'Item' represents a configuration setting such as 'AllowMinefields'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'MineSweepRange'. 'Setting' represents the value to assign 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ing. Numeric settings are simply unsigned integers, while boole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ings may take the values 'True', 'False', 'Yes', or 'No' (there i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ce between True/Yes and False/No). Multiple settings are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configuration items which are arrays. In this case, each elemen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parated by commas or white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all item strings (on the left hand side of the '=')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-sensitive but setting strings (on the right hand side of the '=')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 in the input file are marked by a line beginning with '#' (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amount of whitespace). Comments may also be placed following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ings for a configuration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see the CONFIG.DOC and PCONFIG.SRC files for a list of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items as well as for examples of the above synta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configuration item has a default setting. If a configuration 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 specified in the PCONFIG.SRC file, the default value is u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ing the PCONFIG.HST file. To examine the default values, simply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PCONFIG using the '-d' switch (see 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un the PCONFIG program, simply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pconfig [GameDirectory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GameDirectory is the directory in which the PCONFIG.SRC file resi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CONFIG.HST file will be created in the same directory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Directory is omitted, the current directory is considered to b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CONFIG is also able to 'uncompile' a PCONFIG.HST file into a plain-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file. Specifying the '-u' option to PCONFIG performs this func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pconfig -u GameDirec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uncompiled file is written to the standard output (stdout)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ly the screen. You can save this output to a file by redirec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outpu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config -u GameDirectory &gt; pconfig.ne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CONFIG is also able to use a different file name for its input. The '-f'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ch allows the input file to be specified (without a pathname, though)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config -f pconfig.new GameDirec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ll generate the PCONFIG.HST file based upon the input file PCONFIG.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assumed to reside in the game directory. Similarly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uncompil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config -u -f hconfig.hst GameDirectory &gt; GameDirectory/pconfig.ne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ll uncompile the file HCONFIG.HST rather than PCONFIG.HST. Note tha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t example is useful in converting a standard VGAP configuration to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ST configuration. Also note that only HOST 3.1x-generated HCONFIG.H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can be uncompiled in this fashion. HCONFIG.HST files genera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HOST 3.2 are not yet able to be correctly uncompi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generate a configuration file consisting of default values built i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CONFIG typ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pconfig -d GameDirec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generate the source file corresponding to this default configur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uncompile the generated file or simply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config -d -u GameDirec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ally, giving the '-h' switch to PCONFIG will print out a short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summary of the program usage. The '-v' switch prints PCONFIG's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and ex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ote on compiling and uncompiling: the following rules must be fo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using PCONFI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* Use the PCONFIG program native to the system on whi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urrent configuration file resides to UNCOMPIL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nfiguration file PCONFIG.HST (or HCONFIG.HST under DO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* Use the PCONFIG program native to the system on which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s to be hosted to COMPILE the configuration file PCONFIG.SR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to migrate a game from DOS to a non-DOS system, uncompil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CONFIG.HST file (or HCONFIG.HST file) using the DOS PCONFIG.EXE progra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obtain a PCONFIG.SRC file. Then, transfer the PCONFIG.SRC fil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rget system, and run the PCONFIG program on that system to comp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CONFIG.SRC to a new PCONFIG.H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CONFIG and Player Modif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HOST command processor allows players to modify so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options, such as the Language and AllowMoreThan50Targ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. When these options are modified by players, a new PCONFIG.H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is written out by PHOST, but this new file is not reflected i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PCONFIG.SRC file that the host person may be using. If the host m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to the PCONFIG.SRC file, without taking into account the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ed by the players, then the players' modifications will be lost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PCONFIG is used to compile the PCONFIG.SRC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guard against this effect, PCONFIG employs a safety mechanism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ents it from overwriting a PCONFIG.HST file which has been modifi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ers (via the PHOST command processor). PCONFIG will print a warn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 no action if it discovers that the PCONFIG.HST file it is abou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write has been player-modified. The proper action to take in this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o uncompile the existing PCONFIG.HST file, examine the player-mod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, incorporate them into the PCONFIG.SRC file, then re-run PCONFIG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-F flag. The -F flag (force compile) forces PCONFIG to over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CONFIG.HS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