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ew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configuration options available in PHOS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ke the game easier to customize to a particular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make for a more interesting battlefield. Many of the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combat allowing for very different balances between to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rac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CONFIG program is not used by PHOST. PHOST us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CONFIG (part of the distribution) which processes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nfiguration options into the PCONFIG.HST fil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program. For more details, please see the INSTALL.DO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listed in the same order of appearance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CONFIG.SRC file generated by PCONFIG. Original HO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egisteredFunctions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a host to easily set up unregistered game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disabled, all registered friendly codes and other registere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is disabled, even if a player is us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Method</w:t>
        <w:tab/>
        <w:tab/>
        <w:t xml:space="preserve">  (valid values: None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ethod by which race scor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'None' option, no scoring information is reported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of all ships, planets, and starbases is set to 0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mpatible' option, scores are reported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Passwords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player passwords settings are ignor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password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BigTarget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bigtarget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bigtarget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oreThan50Targets Array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generation of RST files. Currently,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program can only accept a maximum of 50 scanned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rgets). Other utilities exist (such as VPUTIL) that can hand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is number. With this option disabled, the RST file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ximum of 50 targets (the closest 50 enemy ships scanned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nabled, all scanned enemy ships are reported in the R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player must ensure that he/she does NOT unpack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UNPACK utility or havoc will ensue. Compati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must be used to process the results with this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configurable on a per-play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may be configurable by players using the 'bigtar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command (if CPEnableBigTargets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Language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languag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languag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rray</w:t>
        <w:tab/>
        <w:tab/>
        <w:t xml:space="preserve">  (valid values: English 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12-element array of values specifies the language in whic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 receive PHOST messages. Element 0 of the array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that will be used to generate PHOST run-tim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(for the host person). Elements 1 through 11 correspond to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1 through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may be configurable by players using the 'languag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command (if CPEnableLanguage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RaceName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racenam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racenam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ycleRate   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a ship's mineral con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lvaged after a ship is recycled at a starbase, disassemb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nize mission, or after ship components are recyc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mp' planetary friendly code. The minerals obtained from recycl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on the surfac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Range       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distance from a player's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ips at which enemy ships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Range     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distance from a player's shi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emy planets are within range for the Sensor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NewNative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a single planet is chosen at random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 If the planet has no natives, then the planet is give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natives (of random type), with a random govern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lchemy 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Merlin Class Alchemy Ship and Neu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ry Ship are able to perform their special alchem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cienceMissions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3 terraforming ships (Bohemian, E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yx) are able to perform their terraform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formRate</w:t>
        <w:tab/>
        <w:tab/>
        <w:t xml:space="preserve">  (valid values: 1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rate at which science ships change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 This rate indicates the number of degrees of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or every turn that a science ship is in orbit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nableMessage 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messag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message' command. 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PlayerMessages option is OFF, then the 'message'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regardless of the CPEnableMessa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disabled, player-to-player messag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players will not be able to communicate with each oth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provides the players with e-mail addresses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as intended to allow for non-diplomacy gam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must try to win the game without the help of any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disabling this option also disables the 'message' and 'rum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commands, regardless of the CPEnable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EnableRumor settings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OldMessages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has no effect. It is provided only as a placeh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compatibility when uncompiling HOST-genera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Rumor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rumor' command of the P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(see COMMANDS.DOC). This option must be enabled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'rumor' command. Note that if the AllowPlayerMessage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then the 'rumor' command is disabl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EnableRum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Allies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allie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AllianceCommand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alliance management command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mmand processor) are implemented before or after comba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disabled, a player can "backstab" his ally by brea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liance in the same turn that he/she attacks the unsu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r-ally. This works because alliance managemen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before combat. With this option enabled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management commands don't take effect until the end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(after com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status report messages are only generated by PHO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management commands take effect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AllianceCommands option also affects when the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 The alliance status messages always reflect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status, be it before or after combat. With this optio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a player will see that the ally has broken off the allian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 one-turn window in which to implement actions to prot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Give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give' command of the P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(see COMMANDS.DOC). This option must be enabled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'give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GravityWells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gravitonic action of planets on nearb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all ships that end their movemen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region of a planet are drawn into orbit of the plan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's gravitonic attraction. This region is defined by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ed on the planet. The size of the squar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tyWellRange parameter. This parameter indicat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cement from the planet, in either the X or Y direction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vity well is in effect. More formally, the gravity well squ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ed on the planet and has sides of length 2*GravityWell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WellRange        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size of a planet's gravity w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HOST behavior affords a 6 LY square centered on a planet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Y in all directions away from the planet) within which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by the planet's gravitational pull and are automatical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orbit around the planet. This parameter allows the "radiu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 (i.e., the maximum distance in the X or Y direction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ty well takes effect) to be configurable. The gravity well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entered on the planet and have side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*GravityWellRange. This parameter has no eff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GravityWells parameter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HyperWarp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enabled, then the three ships capable of hyperwa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21 Probe, B200 Class Probe, and Falcon Class Escort)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hyperwarp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NoFuelMovement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fuelless ships are able to move 1 LY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type of movement, mine hits are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ccurateFuelModel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ships consume fuel based upon a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model in which the mass of the ship is updated continuous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 decreases since on-board fuel, which is consumed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s to total ship mass). As a result, ships will tend to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fuel (see the FORMULAS.DOC file for the fuel consumption formul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over short distances, they may consume more fuel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ing differences (in fact, a lack of rounding) as compared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fuel consumption estimat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lient program will usually be slightly overestimated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good thing because Planets will sometimes underestimate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. As mentioned above, over short distances,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 may be underestimated. Turning this option 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invest some time and effort into ensuring that no su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all them. If the players find that trusting the Planets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es is more important than using the accurate fue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, then this option should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OneEngineTowing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all ships are allowed to perform the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. With the option disabled, only ships with two or mor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t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dShipsBreakFree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how towed ships behave if the ship that is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runs out of fuel or is destroyed by a mine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all movement for both tower and tow target stops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r either runs out of fuel or is destroyed by a mine hi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enabled, however, then the ship that was being towe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amount of movement time to move towards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point at its current speed. That is, the towed ship break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w and performs its own movement if the tower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tow (due to lack of fuel or to having been blown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i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FedCombatBonu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Federation is afforded certain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ttle. Their ships are given an automatic hull mass bonus of 50 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ir beam weapons, tubes, and fighter bay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, regardless of the ship's damage. And their ship's shiel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aised by 25 units from one battle to the next on the s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uperRefit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Federation Super Refit mi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Hiss    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Lizard Hiss mission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sEffectRate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happiness increase e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 Hiss mission. The exact usage of this parameter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FailureOdds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ndicates the percentage chance that a Privateer rob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ail. When a rob attempt fails, the ship attempting to rob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any of the ships that are candidates for robb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gAssimilationRate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number of existing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used to convert natives into Cybo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WebMines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Crystals are allowed to lay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PreferDesert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Crystals favor hot planets over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. Their growth rates, maximum populations, etc. are all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temperature of 100 degrees rather than 50 degrees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aces (see the FORMULAS.DOC file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inTempBehavior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maximum number of colonists and growth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for Crystalline planets when the CrystalsLikeDeser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. Without CrystalSinTempBehavior enabled, colonist grow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 in temperature, as is the maximum number of colonist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nabled, both growth and maximum number of colonists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usoidal curve with the peak occuring at a temperature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re is no growth below temperatures of 15 degre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colonists below this temperature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umber of colonists as other races. This option give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st to the Crystals since it allows more colonists to th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for quicker growth (on non-arctic planets) than for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SenseRange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distance at which Empire ship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ir Dark Sense mission. All planets within this rang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 ship using the Dark Sense will be s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sBuildFighter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enables the use of the Robots' Build Fighter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sBuildFighter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Rebels to build fighters on-board thei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ebelGroundAttack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Rebels to perform their Ground Attack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GAOnUnowned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the Rebel Ground Attack mis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erformed on unown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ANeedsBeams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Rebel ships must have beam weap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Ground Attack mission. This feature is meant to parall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ity of beams for performing Pillaging and H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BuildFighter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Colonies to perform their Build Fighter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Options (Combat - Population - Econo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netAttacks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planets to use the ATT and NUK friendly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ggressors in combat (see OOB.DOC). With the optio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enemy ships that come into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AttackRebel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owPlanetAttacks is ON, this option determines wheth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attack Rebel ships. With the option OFF, Rebel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mune from being attacked by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AttackKlingon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owPlanetAttacks is ON, this option determines wheth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attack Klingon ships. With the option OFF, Klingo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immune from being attacked by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ForUndetectable</w:t>
        <w:tab/>
        <w:t xml:space="preserve">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defense po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make the planet totally impervious to sensor sw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with this many (or more) defense posts will not show up 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scans. Planets with fewer defense posts will show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ility determined by the number of defense post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and the FactoriesForDetectable and MinesFor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ForDetectable</w:t>
        <w:tab/>
        <w:t xml:space="preserve">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factori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ust exist for the planet to show up on ship sensor sca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ewer than the minimum number of factories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will not be scannable (unless there are sufficient mines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inesForDetectable parameter below).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ForUndetectabl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ForDetectable</w:t>
        <w:tab/>
        <w:t xml:space="preserve">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mines on a plan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exist for the planet to show up on ship sensor scan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er than the minimum number of mines required, the plane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to sensors (unless there are sufficient factories instea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oriesForDetectable parameter above).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ForUndetectabl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atingSupplie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abled, colonists on plane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ed will consume supplies in their efforts to surv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supplies consumed i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ateLimitsPopulation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maximum population on plan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rate of colonists on planets. With this option OFF,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has no effect on the growth and limits of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tion. Several formulas (described in FORMULAS.DOC) ar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ateDeathRate          (valid range: 0 to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rate at which colonists die on overpo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. This parameter has no effect if ClimateLimitsPopula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ClimateDeathRate</w:t>
        <w:tab/>
        <w:t xml:space="preserve">  (valid values: 0 to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original HOST ClimateDeathRate parameter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what percentage of the native population is to die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if the population exceeds the maximum allowable for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HOST parameter ClimateLimitsPopulation is off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ColTempSlope 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colonist population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tic and desert planets (see FORMULAS.DOC for the actual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the host to determine how useful arctic and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are in terms of supporting colonists and henc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uraniumDecayRate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rate at which new minerals are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t's core due to transuranium decay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uranium Decay Rate, or TUDR). The density of a miner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is also a factor. The governing equation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ecayPerTurn     (valid range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mines, factories, and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 that a planet will lose on each turn for which the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 the maximum allowed by a planet's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MiningRate Array      (valid range: 0 through 16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stores a race-dependent parameter indicating the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nerals may be extracted from a planet's core. A bas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is the default, indicating that the mining rat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TaxRate Array         (valid range: 0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stores a race-dependent parameter indicating th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for both colonists and natives. A base value of 100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revenues match the values predicted by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or lower values yield more or less revenue,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Fighters              (valid values: 0 through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fighters that a star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automatically on each turn, without money. The required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ghter construction must still be present on the planetar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consum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TorpsPerTube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free torpedoes a planet 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for every torpedo tube a planet has. This option is relev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netsHaveTubes option is ON. The number of planetary tub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s are given by formula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inefield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minefields. If this option is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may lay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MinefieldRadius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radius of any minefiel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aying minefields, the number of torps converted to m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o that the final size of the minefield does not exc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PerTorpRate Array  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of parameters indicates the rate at which torpedo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to space mines and vice versa. Each race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rate. The base rate value is 100 meaning that one Te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edo generates 100 mines. See the FORMULAS.DOC file fo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this parameter in laying and scooping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inesDestroyMines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ON, two minefields that overlap will destro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, mine-for-mine, until the minefields no longer overl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ual destruction only occurs when minefields are 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inesDestroyWeb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ON, the action of the AllowMinesDestroyMin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tended to web mines. Basically, this option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whether or not web mine fields interact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. If this option is enabled, then web mines can destro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s and vice versa. With this option disabled, web mine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 web mines, and normal mines can only destroy normal mi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wMinesDestroyMines option is OFF, then this op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canRange       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distance at which a minefiel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to a ship performing the 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itOdds     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per light-year trav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tting a mine, when travelling through a minefield. Trav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is modelled as a series of random, independent ev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light-year travelled incurs a fixed probability of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(given by this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itDamageFor100KT</w:t>
        <w:tab/>
        <w:t xml:space="preserve">  (valid range: 0 to 3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the damage suffered by ships hitting m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. This parameter can be interpreted as the percentag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ed on a 100 KT ship as a result of a single mine hit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100 indicating that a 100 KT ship will suffe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(this is the default HOST behavior). Reducing thi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, for example, means that a 100 KT ship will only suffer 80%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0 KT ship will suffer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DecayRate   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mine units tha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minefield on each turn due to natural decay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weepRate       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mines that a single Tech 1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can sweep on one turn. The formula for computing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ines swept is given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weepRange      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istance at which beam weapon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p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HitOdds  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similar to the MineHitOdds parameter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o web mines. It indicates the percentage chance that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it a mine on each light-year of travel through a web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DecayRate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mine units tha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web mine field on each turn due to natural decay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HitDamageFor100KT</w:t>
        <w:tab/>
        <w:t xml:space="preserve">  (valid range: 0 to 3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similar to the MineHitDamage parameter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o web mine hits. That is, for the default web hit damage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00 KT ship will suffer 10% damage (this is the defaul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DrainFuelLoss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fuel drained each turn from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ck in web mines. This parameter does not affect the amoun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when a ship first strikes a web mine (which is fixed at 50 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SweepRate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web mines that a single Te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 can sweep on one turn. The formula for computing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web mines swept is given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SweepRange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distance at which beam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weep web m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FighterSweepRange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distance at which Colonial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ble to sweep mines. The default (fixed) value of the origin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00 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FighterSweepRate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number of mine units that a single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can sweep from a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ColoniesSweepWebs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Colonial fighters are able to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mine fields. With this option OFF, Colonial fighters are only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eep normal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MeteorRate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on each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large meteor will impact on a random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ShowerOdds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ny plan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k with a meteor shower on each turn. All planet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ShowerOreRanges Array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indicates the range of mineral content that a meteor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dd to a planet. There are 8 elements in this array and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min, Dmin, Tmin, Mmin, Nmax, Dmax, Tmax, M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Nmin' is the minimum amount of Neutronium provided by a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r, 'Nmax' is the maximum amount of Neutronium from the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MeteorsImpacting     (valid range: 0 through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meteors that should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act on planets on each turn. The affected planets are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. This parameter works independently of the RandomMeteor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so that there may be a fixed number of meteors imp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figurable with this parameter) plus a random number of mete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MeteorOreRanges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indicates the range of mineral content that a meteo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dd to a planet's core. There are 8 elements in this arr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min, Dmin, Tmin, Mmin, Nmax, Dmax, Tmax, M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Nmin' is the minimum amount of Neutronium provided by the mete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max' is the maximum amount of Neutronium from the mete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eteorMessage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abled, meteor strikes and meteor show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messages to the players with the details of the meteo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r strike events are reported to all players, meteor show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reported to the owners of affect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FailureRate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Cloak mi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Spy mission will fail to cloak the ship on a give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CloakedShip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ON, then cloaked ships may be rob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CloakedChance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only has meaning if the RobCloakedShips option is 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, the RobCloakedChance option indicates the percentag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Privateer ship will rob a cloaked ship. This chance is a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-ship basis, so that if there are multiple cloaked shi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bed, each one has an individual chance of actually being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obCloakedShips is OFF, this op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FuelBurn           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fuel consumed by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. See the FORMULAS.DOC file for the relationship between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, this parameter, and the actual amount of fuel consum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fuel reserves fall below this level, then i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itOddsWhenCloakedX10 (valid range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represents the percentage chance (scaled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that a cloaked ship will hit a mine for each light-year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minefield. The true percentage chance is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divided by 10 (e.g., MineHitOddsWhenCloakedX10 = 5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loaked ship has a 0.5% chance of hitting a mine per light-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LevelForCloakFail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damage level at which shi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cloak. That is, ships which are damaged at this level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cloak. This includes ships performing the Super Sp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TowCloakedShip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ability of ships to tow enemy ships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nder cloak. With this option OFF, cloaked enemy ship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d (the tow mission will be clea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player's own cloaked ships can always be tow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y's cloaked ships can be towed provided that the ally has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Level of alliance to the player performing the tow.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wTowCloakedShips option does not affect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Wormholes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wormholes in the game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, then PHOST will look for a file named WORMHOLE.TX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use the wormhole descriptions contained the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.DOC for more details). If this file is not found,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 If this option is disabled, then no wormhole activit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mDisplacement </w:t>
        <w:tab/>
        <w:t xml:space="preserve">  (valid values: 0 through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predictable magn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cement (in light years) of a wormhole's entry po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s. See the FORMULAS.DOC file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Displacement</w:t>
        <w:tab/>
        <w:t xml:space="preserve">  (valid values: 0 through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random magnitude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light years) of a wormhole's entry points. See the FORMULA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omplete description of wormho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StabilityAddX10</w:t>
        <w:tab/>
        <w:t xml:space="preserve">  (valid values: -100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constant and predictable stability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each wormhole on every turn. See the FORMULAS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wormhole stab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Stability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maximum magnitude of random st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wormhole on every turn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wormhole stab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MassAdd</w:t>
        <w:tab/>
        <w:tab/>
        <w:t xml:space="preserve">  (valid values: -10000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constant and predictable amount of m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each wormhole on every turn. See the FORMULAS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wormhole ma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Mass</w:t>
        <w:tab/>
        <w:tab/>
        <w:t xml:space="preserve">  (valid values: 0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maximum magnitude of random mas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wormhole on every turn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wormhole ma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VoluntaryTravel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the 'WRT' friendly code for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. If this option is enabled, then ships must set thei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'WRT' in order to travel through wormholes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then ships need only be near a wormhole's entry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ked in and travel through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DistDivisor</w:t>
        <w:tab/>
        <w:t xml:space="preserve">  (valid values: 1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calculate fuel consumption for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. The length of a wormhole, from start point to end poi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y this parameter in calculating the effective length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hip through a wormhole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fuel consumption dur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WarpSpeed</w:t>
        <w:tab/>
        <w:t xml:space="preserve">  (valid values: 0 through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speed at which ships must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s. This parameter is used to calculate fuel con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travel. See the FORMULAS.DOC file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consumption dur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Cloaked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ability of cloaked ships to remain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ravelling through wormholes. If this option is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s may remain cloaked after wormhole travel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a cloaked ship will automatically uncloak for one 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through a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EntryPowerX100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size of a wormhole's entry area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the bigger a wormhole's radius of entry becom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S.DOC file for the relation between this parame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entry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KillFactor Array    (valid values: 1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of values stores the ground kill factor for each r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kill factor rates the effectiveness of a race's colon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ing enemy colonists on a planet. A factor of 1 mea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fights at nominal strength. Higher values scale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a value of 2 means that each colonist fights like 2 colon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come of ground attack is determined by a formula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DefenseFactor Array (valid values: 1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of values stores the ground defense factor for each r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defense factor rates the effectiveness of a race's colon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ding themselves from ground attack. The outcome of ground at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by a formula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ngineShieldBonus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engine shield bonus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in combat. This bonus gives a boost to the effective combat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ship, based upon the tech level of the ship's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hieldBonusRate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a particular engine's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to a ship's engine shield bonus as an equivalent mass boos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a bonus rate of 50 (meaning 50%) applies half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engine type as an increase in the ship's combat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yRechargeRate </w:t>
        <w:tab/>
        <w:t xml:space="preserve">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fighter bays rechar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bay can only launch a fighter when it is fully recharge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tep in the battle, each fighter bay is recharged by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chosen uniformly between 0 and BayRechargeRate. Once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reaches 1000 or greater, the bay can launch a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RechargeBonus        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indicate how much of a recharge bonu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ips with a large number of bays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his parameter is used. A value of 0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ghter bays recharge at the same rate, regardless of how many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RechargeRate</w:t>
        <w:tab/>
        <w:t xml:space="preserve">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beam weapons recharge.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is fully discharged when it fires at an oncoming fighter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emy ship/planet. The beam weapon recharges at every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by a random amount chosen uniformly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RechargeRate. See the description of the BeamHitFighter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HitShipCharg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RechargeBonus         (valid values: 0 through 8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indicate how much of a recharge bonu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am weapons of higher tech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his parameter is used. A value of 0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bonus for higher tech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echargeRate</w:t>
        <w:tab/>
        <w:t xml:space="preserve">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torp tubes recharge. A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ully discharged when it launches a torpedo. The tube rechar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tep in the battle by a random amount chosen uniform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0 to TubeRechargeRate. Once the charge level reaches 1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, the tube can launch another torp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FighterCharge</w:t>
        <w:tab/>
        <w:t xml:space="preserve">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charge level which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in order to fire at an oncoming fighter. A charg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is equivalent to a full charge. For example, a charge level of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 beam weapon must be 60% charged to fire at a figh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amRechargeRat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ShipCharge</w:t>
        <w:tab/>
        <w:t xml:space="preserve">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charge level which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in order to fire at the enemy ship/planet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level of 500 means that the beam weapon must be 50% charg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 will never fire at the enemy ship, regardless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, if the enemy has launched fighters. The beam weapon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for oncoming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pFiringRange </w:t>
        <w:tab/>
        <w:t xml:space="preserve">  (valid values: 0 through 1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ship-to-ship distanc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s can launch torpedoes. No torpedoes will be launched until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ants are within this range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mFiringRange </w:t>
        <w:tab/>
        <w:t xml:space="preserve">  (valid values: 0 through 1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ship-to-ship distance at which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can be used to fire on the enemy. No beam weapons will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emy ship/planet until the two combatants are within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other. Note that beam weapons can always fire on o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, regardless of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HitOdds</w:t>
        <w:tab/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torpedo h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Odds</w:t>
        <w:tab/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beam weapon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target. This chance applies equally to fighters and the 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Bonus              (valid values: 0 through 8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increase in chance of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hitting its target as a function of beam weapon tech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a description of how this parameter is u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0 indicates that there is no bonus given for beam weapon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sPerFighter</w:t>
        <w:tab/>
        <w:t xml:space="preserve">  (valid values: 1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hits that a fighter can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enemy ship or planet before being required to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elling. All fighters get a fixed number of hits. Fighter strik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oncoming fighters do not count against this allo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KillOdds 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fighter wil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destroy an enemy fighter if both fighters are very ne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 space. This parameter has no effect on figh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ing the enemy ship or planet. These fighters always h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BeamExplosive</w:t>
        <w:tab/>
        <w:t xml:space="preserve">  (valid values: 1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estructive power in a single fighte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o the enemy ship or planet. This power is a measure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the enemy suffers as a result of a single strik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interpreted in the same way as the destructive power of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(i.e., as in BEAMSPEC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BeamKill </w:t>
        <w:tab/>
        <w:t xml:space="preserve">  (valid values: 1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kill power in a single fighter beam h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emy ship. This power is a measure of how many crew me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as a result of a single strike. The specifie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d in the same way as the kill power of beam weapons (i.e.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AMSPEC.DAT). This parameter has no effect when the enem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since planets do not have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ovementSpeed</w:t>
        <w:tab/>
        <w:t xml:space="preserve">  (valid values: 1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how many metres a ship moves at each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. This parameter makes sense in relation to other spe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MovementSpeed</w:t>
        <w:tab/>
        <w:t xml:space="preserve">  (valid values: 1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how many metres a fighter will mov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step. See the ShipMovementSpeed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LaunchInterval</w:t>
        <w:tab/>
        <w:t xml:space="preserve">  (valid values: &gt;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limit how often fighters can be laun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y launch interval is the minimum number of battle steps a shi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fter a fighter launch before it can launch another figh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can be used to tune the battle mechanics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ghtersLaunched</w:t>
        <w:tab/>
        <w:t xml:space="preserve">  (valid values: 0 through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number of fighters that a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launched (either attacking or returning to the ship)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A value of 19 is compatible with the original HOST and valu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4 are displayed normally by PVCR. Values from 25 to 5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but will not be displayed gracefully by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lternativeCombat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several behaviors in PHOST combat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PHOST combat is very much like HOST combat in terms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and crew (see FORMULAS.DOC). For example, a fighter h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 at least 1% damage on an enemy ship, regardless of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turned on, damage to shields, hull, and cre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onal e.g., 0.2%. Furthermore, the formulas used to comput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fferent (see FORMULA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of the alternative ship lists (like ALTLIST3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with a purpose of compensating for some of the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ies in original HOST combat. The AllowAlternativeComb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has this goal in mind, but the two approaches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ell together. It may be better to leave this option OFF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ternative ship list that is designed to improve combat balan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ture, alternative ship lists will be available that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lternative combat features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offDistance</w:t>
        <w:tab/>
        <w:t xml:space="preserve">  (valid values: 3000 through 6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istance in metres at which the tw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nts will stop moving towards each other. The combata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separated by this standoff distance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HaveTube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abled, then planets and starbases ca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edoes in combat, along with the usual fighters and bea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as meant to give planets a small boost in defens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y are normally quite weak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regarding the number of tubes, number of torps, and torp te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torpedo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OnAttackFighter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how beam weapons are used to fire o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. With this option off, a beam weapon will fire on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(like HOST). With this option on, a beam weapon will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re on the nearest attacking fighter (i.e., coming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ding ship). Only if there are no attacking fighters will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fire on an enemy fighter that is returning to the enemy 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HitBonus              (valid values: 0 through 8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higher tech torps an advantage in fi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. See FORMULAS.DOC for the relationship between torp te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 hit probability. A value of 0 indicates that there is no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for higher torp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echargeBonus         (valid values: 0 through 8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rate at which higher tech torp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arge as compared to lower tech tubes. See FORMULAS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 between tube tech and the tube recharge rate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re is no bonus for higher tech t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DamageScaling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reduction in shields suffe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r planet for a certain amount of destructive pow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the relationship between shield lo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power of beams, torps, an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DamageScaling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damage sustained by a ship's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by a planet) for a certain amount of destructive pow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the relationship between hull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wKillScaling 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damage inflicted on a ship's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ertain amount of killing power. See the FORMULAS.DOC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 between crew losses and kill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