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(PHOST) is a complete replacement for the HOST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is supplied with VGA Planets. VGA Planets is a play-by-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for the IBM PC. The PHOST program was designed to emulat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program in as many ways as possible yet it offers many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AST! The PHOST program runs up to 30 time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HOST program. On machines without a numeric co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unning time of PHOST will be slower but the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ver the original HOST on the same machine is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CONFIGURABLE! The configurability of PHOST greatly excee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riginal HOST, especially in the area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DOCUMENTED! All of the details of PHOST oper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. Specifically, the order of battle is clearly expl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ormulas are documented, and the PHOST sequence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ssion ordering) is completely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BUG FREE! Well...one day it will be. The Portable Hos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am is very responsive to bug reports and will fix bugs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FIXED! Some of the flaws with the original HOST ar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HOST. For example, movement through mines is more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damage (and hence maximum warp speed) is calcul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mine hit (and, yes, the ship actually stops when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s 100%.) Also, combat has been fixed (no more beam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e!), the ship build queue is more intelligent, plan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better defenses,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ENHANCED! PHOST implements great support for players tha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ormally ally, or for players that wish to form a team. Al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fly through each other's minefields with no threat of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can see each other's ships and planets, and their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ght each other in combat. PHOST also implements wormho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normal host processing, without the need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PHOST also has extensive data file and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t in to quickly catch corrupted host data and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iminate all forms of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t's PORTABLE! The PHOST set of programs is now available a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the following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SPARCStations running S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un workstations running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HP-PA workstations running HP-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RS/6000 workstations running A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EC Alpha AXP workstations running DEC OSF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286 PC compatible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386 PC compatibles running Windows NT or Win32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3.1 DOS boxes or OS/2 DOS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BM 486 PC compatibles runn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HOST is freeware (but is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HOST and its associated programs freely as long as you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described in the file LEGAL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HOST distribution can be found at the usual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FTP sites (such as ftp.catt.ncsu.edu and ftp.berlin.snafu.de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 is 3.15.1.1 as of March 5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PHOST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differences between PHOST and the original HOST --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file named DIFFS.DOC. PHOST is completely back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OST.  Be aware that results will differ, as the PHOST code is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ly from functional requirements, not from HOST code.  Many P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provide more realistic results or correct well-known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also be noted that PHOST does *NOT* bypass the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between shareware and registered users of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program. Registered friendly codes are still limit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d only registered users can increase their starbase tec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Q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IAN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MHO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-progress can be quickly converted to use PHOST.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.DOC file and the CONFIG.DOC file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HOST to PHOST in mid-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the players in the game I'm hosting need to d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ly, you must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obtain the PVCR.EXE program that comes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(either send this program to them or instruc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how to obta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r players then rename the VCR.EXE program to VCROLD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 the PVCR.EXE program as VCR.EXE. This only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once. Future upgrades of PVCR must be installed as VC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VCROLD.EXE program should never be overwrit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you send your players a copy of the PCONFIG.SRC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s the configuration options for your game.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l HOST, PHOST does not send play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changes, so you must manually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to your players for thei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see the 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PHOST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PHOST tries to emulate. For example,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5.X.XX means that this version is intended to be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ST 3.15. The last 2 components describe the revision level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PHOST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PHOST with a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ly the minor revision number changes. When a backwards-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OST is released, the major revisio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. Upgrade instructions will be provid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different distributions of PHOST, one for DOS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DOS systems. The DOS distribution and Win32/Windows N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pre-built executables while the remaining distribution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that must be linked together to form the execut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PHOST dis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DOC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and running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S.DOC       -- PHOST improvements, bug fixes, and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B.DOC         -- Order-of-batt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S.DOC    -- Detailed description of PHOST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DOC      -- Description of new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DOC    -- Description of PHOST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IANCE.DOC    -- Description of PHOST allianc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MHOLE.DOC    -- Description of PHOST wormhol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Q.DOC         -- Common questions from players and hosts (with answ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DATA.DOC    -- New auxilliary data fi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G.HST       -- Language database (place this with global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DOC     -- Documentation for the P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SRC     -- A sample configuration file for the original shi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2.SRC    -- A sample configuration file with alternative com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DOS distributions (except for Win32/Win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       -- Makefile for build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HOST.A      -- PHOST objec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O             -- Object files for the separ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-only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.EXE  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FIG.EXE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EXE        -- The VCR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VCR.DOC        -- Documentation for the PVC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NT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32.EXE     -- The PHO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G32.EXE      -- The HCONFIG replace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EXE    --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NVERT.DOC    -- Description of the P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s in the DOS-only distribution assume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and a VGA graphics card. A minimum of 450K of free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more details on hardware and software requirement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questions, comments, bug reports, etc.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games.vga-planets newsgroup if you think that your message will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 PHOST users. Please place the word 'PHOST'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bject line to identify your posting as being PHOST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in a bug report, please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r bug is still present in the latest vers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are not reporting a bug that has already been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...you really have found a bug. The complexities of thi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it very easy to think a bug exists when in fact it i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ifact of how the game works. Before submitting your bug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he documentation to make sure the observed behavi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ug. It would also help if you asked someone else to doubl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our intention to discourage bug reports, quite the oppos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bug reports is a very time consuming process being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limited time. Spurious reports only serve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of real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was programmed by Andrew Sterian, Thomas Voigt, and St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sch. Other members of the Portable Host Project team provided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contributed many useful suggestions. Michael Lemon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umentation. The work of Falko Poiker and Chris Smi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Thanks to Jeff Hupp for maintaining our infrastructure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ave Boynton for the use of his HOSTEDIT program. Thanks to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bell for the Solaris port and John Spickes for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mpthing. Thanks to Matt Mueller for his work on alternativ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omas Voigt for translating the language database into Ger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cial thanks to Thomas Voigt for knowing more about this gam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 in the Echo Cluster and for freely contributing his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ut foremost, many thanks to all those who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of PHOST, both as hosts and as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, James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