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and Oper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15.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and operation of PHOST is very straightforwar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rmally never have to think about many of the things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Nevertheless, it is useful to know all of the details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urn File Histories (TURNSTAT.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ments for the various platforms that PHOS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programs in the DOS version of the PHOST distribution requ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802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out 450K of free memory for 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PVCR requires a VGA-compatible graphics card and displ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the PHOST program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/Windows 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80386 or better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bout 2 MB of RA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PC running either MS-DOS, Windows NT, Windows 3.1x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x), or OS/2 2.x (DOS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or all platforms other than Windows NT, a 32-bit ru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er and DPMI server are needed. These support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nd in a separate distribution named WIN32SUP.ZI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be available in the same place that thi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HOST was found (see installation instruc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of PHOST is greatly enhan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numeric c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disk caching program such as SMARTDRV (STRONGLY RECOMMEND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te that Windows NT has disk caching built in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 a separate disk caching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v7 machine running SunOS 4.1.3 with 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sion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 Sun SPARC 5 running Solari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n HP-PA 9000/710 machine running HP-UX 9.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BM POWERStation 320 running AIX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Alpha AXP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Alpha AXP 3000/500 running DEC OSF/1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DEC 5000/125 running Ultrix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486 running Linux 1.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n i386 running BSD/386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ach 3.0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 was compil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 68040 NeXT running Mach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machine differs significantly from the above,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omencl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maining text, we will always assume that there are two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he ROOT DIRECTORY or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the Planets files that are common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s. Included in this directory are all executable program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game description fil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The HOST GAME DIRECTORY or just "gam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directory contains files specific to a current game in-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d in this directory are all *.HST files such as PDATA.H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DATA.HS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the game directory and the root directory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far more common to create subdirectories for each separat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place game-specific files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PHOST programs (PHOST, PVCR, PCONFIG, etc.) accep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parameters that specify the game directory and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in this order). If these parameters are not specifi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is us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ST /games/planets/game1 /games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s PHOST on the specific game in the game1 subdirectory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directory /games/planets. If the root directory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root directory is assumed to be the current directory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or: Where do the files g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les (except for one) that come with the PHOST distribu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laced in the main directory (or for executables, on your path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the PCONFIG.SRC file. This file contain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each game (see the CONFIG.DOC and PCONFIG.DOC files)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longs in the game directory. The PCONFIG.SRC fil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an example configuration that you can modify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istics of the game you want t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need not run the programs from the main directory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ith many DOS-based VGA Planets programs. These other progra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find global data files (*.DAT files and others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hence they all expect to be run from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s all accept full pathname specifications for bot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n directories and may therefore be run from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-specific installation instructions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MS-D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NT, there are no additional steps required f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other Win32 platforms (MS-DOS with support files, Windows 3.1x,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), a 32-bit run time loader and DPMI server are needed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can be found in a separate distribution named WIN32SU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be available in the same place that this distribution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. The following support files must be placed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run from or on the p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2RT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PMI32VM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s will be run from a Windows 3.1x DOS box, then a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your SYSTEM.INI file that points to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PMI.386 suppor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86En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vice=C:\...path...\WINDPMI.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PMI server that is distributed by Borland (DPMI32VM.OVL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ly very buggy. You are advised to run this version of PHOS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PMI server (such as under a Windows or OS/2 DOS box or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RC SunO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Solaris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-PA HP-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/6000 A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AXP OSF/1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5000 Ultri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Linux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386 BSD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additional instructions for thi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important modification that you must perform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etup. This modification requires the replacement of the 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came with VGA Planets with the PVCR program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) The VCR.EXE program that came with VGA Plane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ide in the main directory. Rename this fil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OLD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) Locate the PVCR.EXE program that came with the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tribution (or you may have obtained it separately)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n the main directory and then rename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C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we have called the original program VCROLD and inst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VCR program as VCR. In effect, we are "fooling" the Planets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to calling PVCR instead of the original VCR. That's OK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VCR automatically knows how to handle both HOST-generated batt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-generated battles. If a HOST-generated battle is encountered, PVC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VCROLD.EXE program to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rangement will work fine for games hosted by both HOST and P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perform the above file renaming, you will most likely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 version of PVCR is released (perhaps as part of a new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), then simply install the new PVCR.EXE program as VCR.EX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directory. Leave the VCROLD.EXE program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players need to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osting a game using PHOST, then the only thing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is to perform the exact same modification as above: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R.EXE to VCROLD.EXE and install PVCR.EXE as VCR.EXE. As a hos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PVCR.EXE program to your players or you can instruct you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w to obtain this program. Your players will be able to play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games and PHOST games without any furthe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DO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you are familiar with the hosting proce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HOST. Hosting using PHOST on the PC platform under D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same process with only a few deviations. The host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reate the game directory for the new game you wish to host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py of the PCONFIG.SRC file (either from the original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 or from another game) in the game directory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le to suit the desired configuration for this game (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FIG.DOC file for descriptions of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w, we will assume that your game director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game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Run the PCONFIG.EXE program on this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'game1' is a placeholder for the name of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. Ensure that there now exists a file named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step replaces the use of the HCONFIG progra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HOST game. The HCONFIG program is not used for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ST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Master your game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STER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O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In the game directory, you will now find (among other files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1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hosting is the same as when using HOST excep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un the PHOST program instead of the HOST program to run a gam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things you must remember, however, about the config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like HOST, PHOST does not send 8 messages in the first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ing the configuration, thus you must send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to your players so that they are aware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Similarly, PHOST does not send messages whe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. You must send the updated PCONFIG.SRC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for reference whenever you make a configuration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host a new game? (non-DOS platfo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on non-DOS platforms is similar to the hosting step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except for the game initialization. Here are the step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 a game on one of the alternate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der DOS, use the MASTER program to initialize a new 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Upload all of the files in this temporary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 the hosting system (be sure to use binary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). We'll call this game directory 'game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If this is the first game you are hosting on this syste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eed to upload the common VGA Planets data files. Plac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game directory 'gamedir' along with the oth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uploaded in step 2. Specifically, you will need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reate a temporary directory on the hosting system (we'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rectory 'tempdir'). Run the PCONVERT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onvert the DOS files to the hosting system's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ONVERT gamedir temp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the PCONVERT.DOC file for more details on how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Copy the converted files back to the game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v tempdir/*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ndard Unix 'mv' command is used above. You may now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f you will be hosting other games on this system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the common data files (listed in step 3) to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(the counterpart of the main directory under DOS)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other games may share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Create (or copy) a PCONFIG.SRC file for your game and plac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 directory. Edit this file to suit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s for this game. Run the PCONFIG program on the h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CONFIG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. Run PH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HOST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. In the game directory, you will now (among other files)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d HOST.LOG. Inspect this file for any signs of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havior. You should do this after every run of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Send the *.RST files generated by PHOST to your players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ensure that you also send your player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ONFIG.SRC file (from step 7 above) so that your players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figu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int on, there is no DOS involvement in the hos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astering step required a DOS program to be run. In the futu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MASTER program will be available that will eliminate all dependence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use PHOST on a game-in-progres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! You can begin using PHOST at any time on a game that has been h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HOST 3.1x. Whether or not this is a wise thing to do must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since there are some incompatibilities between HOST and PHOS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IFFS.DOC) that may create confusion in the minds of you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from HOST to PHOST on a DOS system requires noth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ning PHOST rather than HOST, and a single configur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scribed below). Converting DOS-hosted games to PHOST on a non-DO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use of the PCONVERT program to convert DOS-format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tive format of the hosting system. Simply transf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universe files to the hosting system and follow the steps out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n the section on hosting for non-DOS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PHOST for the first time on a new game, you must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. As for hosting a new game (see above), you must mod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CONFIG.SRC file, place this file in the game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PCONFIG. It is easier, however, to simply migr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only modify the PHOST-specific parameter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PCONFIG with the -u option to "uncompile"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HCONFIG.HST file (used by HOST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ONFIG -u -o pconfig.src -f hconfig.hst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'game1' is the name of your game directory. This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PCONFIG.SRC in your game directory. You can the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to fill in the new PHOST-specific paramet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is will only work on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x. It will NOT work with an HCONFIG.HST file generated b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if the HCONFIG.HST file is to be uncompiled,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ONFIG.EXE program must be used to achieve this. The H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annot be correctly uncompiled on a non-DO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ONFIG on the PCONFIG.SRC file to create the 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ONFIG ga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at a file named PCONFIG.HST has been create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unlike the previous step, the hosting system's P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ust be used to compile the PCONFIG.SRC file. In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al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urrent configuration file resides to UN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figuration file PCONFIG.HST (or HCONFIG.HST under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Use the PCONFIG program native to the system on whi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to be hosted to COMPILE the configuration file PCONFIG.S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You can now resume hosting this g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program instead of HOST. Be sure to send a copy of the PCONFIG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this game to your players so they know about the PHOST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PHOST on a game that previously used HOS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message in the HOST.LOG file indicating that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DATA.HST was not found and will be created. This is normal. 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le that stores auxilliary game information used by PHOS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by HOST). Specifically, this file contains information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queue algorithm, the previous turn's ship scan information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cheat checking), alliance information, and a version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use PHOST to take over a game in-progress, and the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HOST for one or more turns, you MUST DELETE the AUXDATA.H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PHOST again on the same universe. Otherwise, th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code will flag many yellow and red ale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hosts keep backups of their games. The number of turn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backups for is up to you but 3 should be considered a minim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 game, you only need to backup files in the game directo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backup of your game, these are the files which PHOST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ave after every 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IP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NES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TUR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UXDATA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N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.RST (player result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files you only need to save once,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r whenever they are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CONFIG.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NET.NM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ULL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M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G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RPSPEC.DAT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UEHULL.DAT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rked with a (*) may or may not be present in the g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trategy, you will find that backups can take up a lot o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disk. PHOST allows for a slightly more complicated backup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one which uses much less space. The idea is to store the game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turn, and then to store only the player .TRN fil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turn. The game can then be reconstructed at any turn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stored game files and then applying the .TRN file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), one turn at a time, until the desired turn is reached.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is technique is the use of a known random seed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host run. The princip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:         the same starting universe (gam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.TRN play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US the sam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:     PHOST will run the game to the sam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"checkpoint" your game at turn 10 (i.e., 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listed above *before* running PHOST). You also save the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this turn (but NOT the .RST files) and every turn thereaf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HOST.LOG file from each turn (which contains the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at host run). Then, to restore the state of the game at an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urn 10, you would proce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store the original game files to a ne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store the .TRN files from turn 10 to thi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Restore the HOST.LOG file from turn 10 and remember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listed in this file (one of the first lines in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Run PHOST specifying the '-s' option and giving it th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d from step 3. Also specify the '-F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Restore the .TRN files and HOST.LOG file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Run PHOST using the random seed from turn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Restore the .TRN files and HOST.LOG file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Run PHOST using the random seed from turn 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ee that this procedure is a lot more work, but requires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since .TRN files are generally very small while .R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, plus you needn't save any *.HST files except for the on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). You have to balance the needs of disk space vs. amount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in the event of data l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needn't specify any command-line options to PHOST. I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however, you may wish to modify PHOST's behavior.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hat are available to do thi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prevents PHOST from displayin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on the screen as it executes.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 are still displayed as necessary. This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prevent PHOST from writing all messages to the HO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o all information is still available in this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  -- Really Quie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Q' option is like a stronger '-q' option. It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messages from being displayed on the screen, err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rnings included. As before, all messages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ten to the HOST.LOG file regardless of the '-q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-Q'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 player -- Check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c' option runs PHOST only as a turn file check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player' argument to this option specifies the player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 is to be checked. If this argument is 0,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urn files in the game directory are checked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on turn file checking below.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ST only checks turn files before exiting. Turn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deleted and no game files ar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 named CHECK.LOG is generated in the g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summarizes the result of turn fi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 that turn file checking is also a normal part of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eration. In addition, PHOST checks the gam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integrity before checking any tur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  -- Read-Onl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r' option causes PHOST to perform all normal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but no game data will be written to disk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*.HST files are not overwritten. Any *.TR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me directory are NOT removed. Note that *.RST files *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ted even when this option is present. PHOS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un multiple times with this option with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useful for 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-- Keep .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, after PHOST runs, all .TRN file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are deleted. This option causes .TRN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erved. This option is useful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  -- Random S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s' option takes a single numeric argumen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ies the starting random seed for PHOST. When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the same game data files and the same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, specifying the same random seed on multi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es PHOST to run to the exact same conclu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ption is useful for debugging and for a particula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ategy (see the sect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  -- Ignore Timestamps in TR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is potentially very dangerous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are. Specifying this option causes PHOST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imestamp present in .TRN files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cessary for restoring games from backups when only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are stored (see the discussion on backups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re are no other instances for which this op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  -- Do not generate UTIL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lag prevents PHOST from creating the auxilli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ayer files (UTIL?.DAT, see UTILDATA.DOC). Fo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se files will not be sent to players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s PHOST to run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-- Command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ption prints a short summary of PHOST's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ntax and the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--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-v' option causes PHOST to display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formation and then to exit immediately. No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contains an integral turn file checking algorithm. This algorith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used by the currently available CHECK program. During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turn file checking occurs automatically. It is often desi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o check turn files prior to hosting in order to allow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malies to be investigated and corrected. The PHOST command-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allows PHOST to perform this checking function without perform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ost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c option requires a parameter to follow it, indicating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hose turn file is to be checke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ST -c 3 gam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heck the file PLAYER3.TRN in the game directory. If the play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s 0, all players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s are checked for a variety of problems such as staleness,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cheating, etc. Any problems are reported and PHOST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the game files and without removing the .TRN files. PHO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error code corresponding to any problems it finds.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ST suitable for use in a batch file or script which uses PHOST'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to automatically take appropriate action. The return error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-- Turn file ha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-- Turn fil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-- Turn file is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    -- Turn file is too short (premature 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  -- Turn file is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  -- Turn file has come from the wrong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    -- Turn file checksum i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    -- Turn file has caused a Yellow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   -- Turn file has caused a Red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ultiple turn files are checked (player number is 0), the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summary of all anomalous conditions and may consist of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bove values OR'ed together. For example, a return cod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hecking all players means that at least 1 player's tur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. A return code of 10 means that at least 1 player submitted a s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(code 2), and at least one player submitted a damaged tur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urn file checking also includes a step in which the ho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hecked for integrity. Thus, error messages may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o not relate directly to the turn files being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heck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tatus reports for turn files described abo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planatory. Return codes 4 and 8 (turn file too short or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) usually imply that a file transmission error has occur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cannot be reliably interpreted. Return codes 16 and 32 may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eating has been attempted although these, too, may be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transmission error. This leaves yellow alerts and red alert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 reports for players trying to ch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yellow alert means that the turn file is somehow invalid and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judged to be in error are simply ignored. A red aler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as it is only reported when there is good evidenc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 attempt to cheat has be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brief description of how the above error codes may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s with the turn checksum, the turn format, unknown comman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urn file size cause PHOST to reject the turn (but turn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oo long rather than too short are acce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llegal command parameters (such as a planet ID number of 600)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llow alert and only cause the single illegal command t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ecks are then performed for every group of ships (and a plane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) at a point in space. The basic principle is that at ever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ace, the amount of minerals, money, and supplies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or must be accounted for by legal actions such a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tories from money and supplies, but not making money and suppli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actories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amounts are computed, discrepancies are examined. If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appears (for example, the "disappearing fighters" bug in Plan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PHOST will raise a yellow alert and attempt to restore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. This works in the player's favor if a bug in Planets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layer utility has caused items to disappear, but it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against the player if the player is trying to chea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ing to remove all the minerals from a planet that will be captu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urn will raise a yellow alert and in the end have no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PHOST restores the minerals. A yellow alert, then,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ST has found a problem but is giving the player the benef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t and assuming that the problem is not hi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ems appear out of nowhere, a red alert is raised. A red ale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raised if a player tries to forge a message from another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 alerts cause the entire turn file to be ignored as punish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attempts at che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ummary, a red alert is raised only if it is clear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trying to cheat. If there is any possibility that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Planets or an external utility, then a yellow alert is rais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lert also occurs if a problem is discovered that is no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 File Hi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writes turn file status information to a file named TURNSTAT.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irectory after each host run. If this file doesn't already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reated. This file summarizes the status of submitted .TR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. A host can use this file to see at a glanc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re delinquent in submitting turns or which players consis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bad turns.  The TURNSTAT.LOG file contains a legend which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s used to indicate turn file status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Un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ST is very friendly when it comes to using alternative ship lis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lanet layouts. The key behind this is the order in which P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for its data files. The order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All game-specific files are expected to be found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All specification files (usually common to all games) ar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first in the game directory, and if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second in the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referred to in 2) above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LL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G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AM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RPSPEC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UEHU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ACE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NET.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XYPLA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lternative ship lists and custom universes were born, al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the above files (and they all normally reside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. If a game wants to use an alternative ship list or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layout, there is no need to swap data files before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ing. Simply place all non-standard files in the game director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found before their counterparts in the main directory.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 not use the non-standard files will still find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ven more support for alternative ship lists and planet lay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uxilliary data files (UTIL.DAT files) and in a special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PHOST generates every turn. The auxilliary data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identifies the host data files used for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utility can check this information and ensure that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ata files as the host. The player utility can eve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as necessary to ensure that the player is using the correc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en running the Planets client program. See the UTILDATA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-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version of PHOST uses the same data files as HOST 3.15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CONFIG.HST which is supplanted by PCONFIG.HST)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using add-on host utilities. Both CPLAYER and REF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PHOST and no problems have been found. In fact, CPLAY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 with PHOST since there will be no exploding fuel dump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fighters, etc. caused by bugs in CPLAYER which harm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Turns that look like they are the result of cheating (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AYER incorrectly modifying the host data files) will simply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, that the cheat checking module in PHOST will be ver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PLAYER is used! There will be many warnings and reports of in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PHOST version 3.15.1.5, PHOST should be able to work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HOST. This compatibility has not been well tested yet so ca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 host utility that works with HOST 3.15 but not with PHO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port this to the PHOST bug-reporting address (see th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it will be investig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OS versions of PHOST, unfortunately, use file format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DOS add-on utilities. Furthermore, no known add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at this time exist for non-DOS platforms (except for the PUT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, however, to convert the PHOST data files to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CONVERT in reverse-conversion mode (see PCONVERT.DOC), ru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on the converted files, then re-convert the files (if nece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hosting system's native format. This approach entail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the host and is unlikely to b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 of some of the most common host utilities is distrib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Host Project in a package called the PUTILS (Portable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currently include CRACK, SENDMESS, and PTSCOR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on all platforms that PHOST currently supports. The P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s are available from the same archive sites as P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velopers of add-on utilities, you are encouraged to writ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o that your efforts may be enjoyed by users of PHOS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