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installation and normal operation of PHO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instructions for setting up new games, converting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to use PHOST, maintaining backups, etc. Also, information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HOST's cheat checking algorithm, PHOST's support for alternativ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and universes, and PHOST's support for external utilities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going to be using an add-on program such as RacePl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gate, then be sure to read the section on Auxilliary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uxilliary Host Programs (AUXHOST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1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FreeBSD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/386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Free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2.x version of PVCR will correctly display battl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major versions of PHOST, versions v1.x and v2.x. It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all players use a v2.x version of PV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, you can use the DOS PMASTER program to ma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. Using MASTER is easier since it allows you to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 homeworlds on the map, but PMASTER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ble. PMASTER for DOS is available from the standard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natively, if you send UTIL.DAT files to your play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you leave the PCONFIG.SRC file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players can request it via the 'send config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o upload the common VGA Planets data files. Specif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to upload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first 5 files represent a "ship list"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ship list, or ALTLIST3, or PLIST. The XYPL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positions of the planets in the universe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.NM files give names to the planets and races. Thu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that are not (necessarily) specific to any one game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are called the "common" data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ide upon a permanent location for these data files. If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hosting more than one game and you will be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on files, then you may wish to place thes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separate from the game-specific fi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need to be converted to the platform-spec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ing that you've uploaded the above files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d 'global', follow the following steps to convert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suming you are on a Unix platfo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global/* tmpdir      # Copy the files to the temp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global  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glob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nverted files are left in the 'globa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aster your game. There are two ways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Use the portable PMASTER program that comes with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ribution for the platform that you will be hos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Master your game under DOS, then transfer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that you will be hosting on and run PCONV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method is easier since the DOS system is not involv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in the mastering and hosting process. The second metho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if you wish to take advantage of some DOS-only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PLANMAP or VPEDIT, which can customize the univers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rger extent than what is allowed by P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first method, simply create a game-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run PMASTER, giving it the name of this director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of the directory containing the common files (see ste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). For example, on a Unix system you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kdir universe          # Create the game fil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master universe global # Master a new univer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universe direct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ship list and plane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defined by the common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the global directory (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# and converted in step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ster your game under DOS, then you must transfe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e game directory (after mastering) to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and use PCONVERT to convert them to the nativ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. This step is very similar to step 1 abov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assuming that you have uploaded your data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named 'universe', you would type (on a Unix syst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kdir tmpdir            # Create a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p universe/* tmpdir    # Copy game files to temp.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onvert -f -p tmpdir universe # Use PCONVERT 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files and place them b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# to the univers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m -rf tmpdir           # Get rid of the temporary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comfortable with the above steps, then you can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nvert both common data files and game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un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. You may wish to run PHOST with the -r flag (read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your game has been properly set up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-r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generate RST files but will not advance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game and will generally have no effect on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 are satisfied with your setup, you can run PHO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-r flag to begin hosting "for re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3.2 at any time on a game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ed using HOST 3.1x, HOST 3.2, or PHOST 3.15.1.x. Whether or no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se thing to do must be your decision since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between HOST and PHOST (see the file DIFFS.DOC)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onfusion in the minds of your players. The UPGRADE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detailed instructions on upgrading a game-in-progress from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ersion to PHOST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using PHOST again on the same univer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required for backups v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work 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echnique will not work if you are using add-on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do not allow you to specify a starting random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 This option is useful for spotting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, since these tend to get lost in the clut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es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n be used to run PHOST as a turn file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 for games which are being hosted by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on-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 which specifies the starting random s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. When PHOST starts with the same gam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*.TRN files, specifying the same random s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ltiple runs causes PHOST to run to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clusion. This option is useful for debugging an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icular backup strategy (see the section on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any add-on or other programs being used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fect game data must also be able to accept a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dom seed for the same conclusion to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Use Turn Number as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the current turn number to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random seed for PHOST. If this option is us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running turns is more convenient (if the same outco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ired) since the random seed is deterministic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Generate 3.2-format R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PHOST to generate RST file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format as RST files generated by HOST 3.2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, the RST files are in HOST 3.1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cally, using this flag causes PHOST to include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information, ship explosion information, UFO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, and the RACE.NM file in the R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only temporary. Eventually, PHO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ways generate 3.2-format RST files, but until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VPUTIL/VPUNPACK is released which can unpack 3.2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ST files, this option will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-- Perform Turn Processing Only (PHOST PHAS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turn-proc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at-checking functions of PHOST to be perform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MULAS.DOC for a list of functions in Phase 1).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part of PHOST's support for 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-- Perform Host Processing Only (PHOST PHAS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host processing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2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-- Perform Result Generation Only (PHOST PHASE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causes only the result generation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to be performed (see FORMULAS.DOC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in Phase 3). This flag is part of PHOST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uxilliary host program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-- Print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causes PHOST to simply print the curren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(on stdout) and exit. No other proc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ormed. This may help some script and/or batch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aging backups and other activities. If the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uccessfully displayed, PHOST returns with an ex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0, otherwise PHOST returns with an exit code of -1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may be other text displayed on std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 as quickly as possi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-line option -c allows PHOST to perform this check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erforming any 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2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, and GREY.HST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 so there should be no problems in using add-on host utiliti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and REF have been tested with PHOST and no problem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. In fact, CPLAYER is much more useful with PHOST since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ploding fuel dumps, no exploding fighters, etc. caused b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which harm the data files. Turns that look like they ar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ating (caused by CPLAYER incorrectly modifying the host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ignored. Note, however, that the cheat checking mo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ll be very active if CPLAYER is used! There will be many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s of inconsistent behavior. Unfortunately, this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to play even worse than it do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Note, however, that VPHOST processes TRN files on its ow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m before PHOST has a chance to see them. This means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cessor functionality will be unavailable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2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It is possible, however,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OST data files to DOS format using PCONVERT in reverse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see PCONVERT.DOC), run a DOS utility on the converted fil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convert the files (if necessary) back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is approach entails a lot of work for the host and is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ften. A better approach is to encourage add-on author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programs and to use the Portable Host Development Kit (P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same places as PHOST) which allows the same cod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ple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PTSCORE, KILLR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. They are supported on all platforms that PHOST currently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TILS distributions are available from the same archive si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o use the PDK so that your efforts may be enjoyed by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on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xilliary Hos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in HOST 3.2 is the ability to shell out to auxillia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AUXHOST programs) that can modify host information in the mid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ost processing. For example, after the turn processing ph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HOST 3.2 executes a program named AUXHOST1.EXE, if pres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ontinues to perform host processing functions. Once hos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, HOST 3.2 will execute a program named AUXHOST2.EX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and then finally perform the final step, result generation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lready exist (Asteroid, Jumpgate, etc.) that take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and augment ho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pports these auxilliary host programs but in a slight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Rather than shelling out to the AUXHOST programs, PHOST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flags '-1', '-2', and '-3' that direct PHOST to on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hase of processing (turn processing, host processing, 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). The auxilliary host programs are then executed in-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HOST with these flags. For example, a script tha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with the RacePlus add-on program may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1 gamedir      # Execute phase 1 (turn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1 gamedir    # Execute RacePlus ph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2 gamedir      # Execute phase 2 (host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ceplus 2 gamedir    # Execute RacePlus ph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st -3 gamedir      # Execute phase 3 (result gene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HOST ignores and does not use any AUXHOST.BAT, AUXHOST.EX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.INI file. Add-on programs must be executed "manually" (i.e.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in batch files, as in the exampl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's approach to this mechanism is preferred over shelling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for this is that with HOST 3.2, the host program remain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AUXHOST program executes (shelling out)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only has a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pproximately 340K less than the maximum free memory). With PHO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HOST program has all available memory at its disposal. Add-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veloped that take advantage of the full system memory and thu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be more complex than current add-ons (which can reali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pect to have 200K of memory in which both program and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things to keep in mind when using multi-phas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If either -1, -2, or -3 flags are given, then PHOS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he -r or -c flags. That is, PHOST cannot work in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if only a single processing phase is to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ly, the -c flag already implies that only one pha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performed (cheat checking) hence the phase flags are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PHOST phases must be executed in order. That is, phase 1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ed by phase 2, which must be followed by phase 3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bad idea to omit phase 3 (or both phase 2 and phase 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attempt to run the next turn.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-based processing be performed from a batch file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ssibility of hum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PHOST saves its state in a temporary file named 'pstate.tmp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This file will automatically be dele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3rd phase is performed. If an error occurs duri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ases, it may be necessary to manually delete this fi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ing the previous turn from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