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Differences between PHOST and 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2.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the known differences in operation and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HOST and the original HOST version 3.2. Some of thes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tters in which the original HOST implementation is unknown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 by comparing input with results. In these instances,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mplementated similar functionality, but does not necessarily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results. Other differences were implemented as attemp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the game. Finally, some of the differences ar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ivided into four sections: Differences, Bug Fixe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Omissions. Within each section, the item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order of relative importance. The differences between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ST that are judged most likely to have an impact on ho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are listed near the beginning of the section, while ver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will appea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s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s used by PHOST and HOST are mostly the same, both 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format of the contents. Some files are different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s used by PHOST but not by 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AUXDATA.HST  --  This file is automatic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HOST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PCONFIG.HST  --  This file is PHOST's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 HCONFIG.HST file. This file store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s used by HOST but not by 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STORM.NM  --  This file stores ion storm names. PHO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support ion storms hence it has no use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GREY.HST  --  This file stores ion storm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HCONFIG.HST --  PHOST uses PCONFIG.H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CR program and Wi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VCR program in this distribution is meant to replace the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PHOST games. The original VCR program must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OLD.EXE while the PVCR program must be renamed VCR.EX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OLD.EXE program will be called automatically by VCR.EXE (PVCR)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 from a non-PHOST g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using WinPlan (Planets 3.5) MUST NOT attempt to vie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s using the built-in VCR viewer. PHOST-generated batt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d externally using the Planets 3.0 client program or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(see PVC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is different. Period. Efforts have been made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HOST combat as closely as possible but to expect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results from HOST combat and PHOST combat is unrealisti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important battle to be fought then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ng it to ensure that there are no unexpected surpr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Voigt's BSIM v2.1 program is an excellent simulator of bot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ST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vement Through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through mines is slightly more realistic. As in HOST 3.2,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ceed 100% in damage due to mine hits explode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any ships they are towing at the point of the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ifference in PHOST is controlled by the TowedShipsBreak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ption. If a towed ship loses its tower due to mine h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towed ship uses the remaining movement time to move towar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waypoint at its original speed (if the TowedShipsBreak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ption is enabled). Towed ships can also break fre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ing ship runs out of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 value of the HullTechNotSlowedByMines option determ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behavior after a mine hit with respect to the ship's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ximum distance travelled. See CONFIG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rder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of battle is more completely specified.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led after the friendly-code-only behavior of HOST 3.2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s may exist. Please see the file OOB.DOC for more detai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e ATT and NUK friendly codes also implies a battle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now. Also, a planet's friendly code will be changed in batt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Buil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d queue in PHOST is different from HOST 3.2 in that it is a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(first-in-first-out) while HOST 3.2 uses a priority buil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The FIFO build queue simply means that ships are bui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order that their build requests are submitted. For example,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slots are full and planet #2 submits a build order on one 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#1 submits a build order on the next turn, the first fre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will go to planet #2. If, however, planet #2 submits a seco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with a ship specification different from the previous order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order is moved to the back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ingle turn, however, build orders are added to the build que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f planet ID number. To enhance fairness, howev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polled is not necessarily planet #1 but a planet that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. For example, if planet #123 is chosen at random, the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from planets #123 through #500 are accepted in order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orders from planets #1 through #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clone orders are treated as normal build orders, excep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the base's build order, if any. For example, if a shi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ed at a base leaves the base and another takes its plac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o be cloned is placed at the back of the queue (since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was "chang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ry turn in which a player has build orders in the build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ll automatically send a message to the player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in the queue, in decreasing order of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eb Min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some confusion regarding PHOST's emulation of HOS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spect to web mines. Various reports of HOST behavior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rystal ships are not drained of fuel in web mine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the web mine owner is, that Crystal ships can change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b mine simply by laying one torpedo in the mine, etc. plu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version-dependent effects. Rather than try to discover a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differences, we simply state how PHOST handles web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basic rule is that web mines are no different from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s. The owner of a minefield (or web mine) is immun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s, while others are not (unless they are allies)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rystal ship will have fuel drained from it if it is in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 belonging to another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ownership of minefields cannot be changed, and this hold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web mines too. Once a minefield is laid, the race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laid the minefield is forgotten, and only the minefield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membered (which, in most cases, is the same as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ip). If the ship laying the minefield is doing so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ce's name (using the 'miN' friendly code) then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field is laid, the ship's owner has no special immun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im to the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eb mines interact with normal mines if an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MinesDestroyWebs config option is ON. The only con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in the minefields-exploding stage. A web min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ode normal mines unless this config option is ON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lways true that web mines interact with web m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mines interact with normal mines. For example, laying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 that overlaps another web mine of a different rac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field explosions (assuming MinesDestroyMines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above can be summarized by remembering that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about web mines (other than that they drain fuel) and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plode normal mines unles AllowMinesDestroyWebs is 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ehavior is consistent with the VGA Plane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ine Sweep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 scans are only reported after all minefield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. Thus, a player will only get one message per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d, regardless of the number of ships that scanned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ill report only the final statistics of the minefiel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the ship name will be given as '&lt;All Ships&gt;' and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inefield will be given as 999 LY. Minefiel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swept or scooped will still generate independe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ing a minefield also implicitly generates a mine sca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Matching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hip has a special friendly code (either registered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or the unregistered ones) then it will never match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of another ship or planet. This becomes signific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endering and combat. For example, if a ship has a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'mkt' then it WILL fight an enemy ship even if the enemy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riendly code of 'mkt'. This holds true even for unregister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planetary special codes "ATT" and "NUK"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even for ships. For example, two ships with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TT" *will*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iendly codes that are considered specia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kt  mdh  mdq  msc  alt  ald  alm  NAL 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TP  ATT  NUK  mdN  miN  WRS  WRT  lfm 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dm  gsN  nat  nad  nam  cln  btt  btf  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m  pop  trg  con  n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for 'mdN', the 'N' can be any digit from 0 to 9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d5'). For 'miN' and 'gsN', the 'N' can be a digit from 1 to 9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'a' and 'b' (for example, 'mi4', 'mib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owing Cloak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3.2, it is possible to tow cloaked enemy ship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in PHOST (unless the AllowTowCloakedShips compatibil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, or players are allies and the Ship Level of alliance is gra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behavior rationale is that allies should be able to t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's cloaked ships into combat. Unfortunately, it has the sid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iving cloaking races little defence against the Privateer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a towed ship cloaks, it will never escape the tow of a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tonic accelerators. A cheap Privateer gunboat can tow a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o a starbase and just wait for its fuel to run out (due to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burn) or its cloak to fail. The towed ship cannot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enables allies to tow each other's cloaked ships into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by having the allies give each other the Ship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there is really no need for non-allies to be able to tow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, and the cloaking races can once again escape Privateer t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ing. Thus, it is recommended that AllowTowCloakedShips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ow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 resistance has nothing to do with the waypoint of a ship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ngines. Tow resistance is the same as tow strengt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only to a ship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however, there are two or more ships towing a single target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towing ships have the same speed setting, t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s is used to determine who will win the tow competition.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greatest number of engines, naturally, will successfully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rget ship. If there is a tie in the number of eng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 tower will be determined more-or-less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Refit will not use starbase parts that have been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base's ship build order. Even though refit occurs befor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, ship building is considered more important. Part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fit only if sufficient parts remain to fulfill any buil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lanet Damage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net that engages in combat will remember its shield and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from battle to battle (on the same turn). HOST does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lanets Captur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bat, planets can capture ships if a ship's crew is reduc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amaged Lizar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, Lizard ships are allowed to exist with more than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OST, if a Lizard ship ends a turn with more than 100% dama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ed. It is still allowed to reach 150% damage in combat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ling through minefields, but it will be destroy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 (or the end of the battle in combat). It can be argu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's behavior is a bug (what does it mean to have more than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?). In any case, PHOST compensates for this difference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mage-limited ship speed and shield level formulas relative to 1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rather than 100% (see FORMULAS.DOC). This gives the Lizar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light advantage to compensate for the disadvantage of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greater than 100% damage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soning holds for planets. Lizard planet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er up to 150% damage in battle but will explode (be conquered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end a battle with more than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hip Miss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ship mission ordering in the original HOS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hough most mission positions are well known). The mission ord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in PHOST is described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processes may not yield identical results in the two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rounding differences. The greatest effect of this ch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fuel consumption during the movement phase; your ships ma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ore or less fuel than predicted by the Planets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expect a ship to arrive at a waypoint with 0 KT of fuel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el consumption formulas in FORMULAS.DOC are followed. Shi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end up 1 LY from expected locations if a differen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ula is used to predict 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Activity on Unowne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owned planets do not produce any minerals or supplies ev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ines and factories since there is no-one present to oper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since there are no colonists, there are no tax coll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ive tax rate is always 0. Since transuranium decay, mete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or showers are natural processes, these will continue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colonist life on the planet. Likewise, natives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 or die according to the planet's climate, regardless of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New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ative life is discovered on a planet, the new native pop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sen randomly between 2500 and 5000 clans. How HOST do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Meteor Impact Survi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olonists and natives surviving a meteor is chosen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independently for colonists and natives). The range i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% to 100% survival. The method and range chosen by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Meteor Impact Happines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 in happiness for both colonists and natives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 (and independently) to be between -50 and 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Amorphous Colonis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lans lost due to Amorphous natives is 5 if the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appy, 20 if they are unhappy (50 &lt;= happiness &lt; 70), and 4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ngry (happiness &lt; 50). The exact numbers for unha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ry natives are unknown i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Overpopulation Suppl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supplies consumed on an overpopulated planet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formula in FORMULAS.DOC. This formula i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ion to HOST behavior and may not lead to identic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Colonist and Native Fighting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atives fight (happiness &lt; 20), then natives are lost at a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0-happiness)/5 percent and colonists are lost at 1/5 of this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equations hold in reverse if colonists are fight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known how HOST computes thes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Minefield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are exploded as soon as they are laid. Only two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nsidered at a time: the field that is laid and the fie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st ID number which overlaps the new field. The same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st in each field until the two fields no longer overl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repeats until the newly laid minefield does not overla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Reclaimed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ip performing the colonize mission will cause the plane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number of minerals that went into the construction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ultiplied by the recycle rate) but no money. This differ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HOST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Alternative Fuel Consump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consumption can follow a more exact dynamic model where the dr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mass as a result of fuel burn during travel is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. This is configurable using the 'UseAccurateFuelModel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CONFIG.DOC). With this option enabled, ships will usually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fuel but the fuel estimates shown by the Planet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. Players need to rely upon the published fuel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 in FORMULAS.DOC rather than the Planets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Number of Battles Reported by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tle files received by players from PHOST (in the .R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) will always contain the actual battles fought plus on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. This extra "battle" is not a battle at all but actual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bat-related configuration information from the host's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It is important that both host and player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nformation if the battle is to look the sam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, thus this information is sent as part of the battl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CR will properly handle this information and will on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number of battles performed. The Planets client progra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know about this configuration information and will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+1 battles were performed when in fact there were only N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Siliconoid Nati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OST, Siliconoid natives are treated the same way as other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spect to maximum native population and rate of growth. In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oid natives preferred ho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Ship Distres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distress message, generated by ships that are destro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, now includes the ship ID number of the destroyed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Cargo Beam-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regarding cargo that has been beamed up now include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. Ships that fail to beam up cargo, due to not havin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 codes for example, now receive a message informing th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Ship Movement Without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, very light ships could move over large distances with n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due to rounding effects. For example, a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0 KT of fuel could move over 50 LY in one turn. In PHOST,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vement is not possible. If a ship has 0 KT of fuel then the mo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move is 1 LY if the AllowNoFuelMovement option is enabl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imply cannot mov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Maximum Beams/Tubes/Bays With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, the maximum number of beams, tubes, and bays that a ship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was limited by the formula (10 - damage/10). In PHOST, this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modified (see FORMULAS.DOC) to support PHOST's abil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greater than 10 beams, tubes, or b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Mutual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OST, two ships that attempt to tow each other (and have equal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s) will not move. In HOST, one or the other ship was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 successfully (probably determined by ship ID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Sensor Sweeps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will only receive one sensor sweep message per planet per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how many ships scanned that planet. The sensor swe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isted as originating from "&lt;All Ships&gt;" rather tha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name (since the message may have come from more than one s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Exploration Messages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will only receive one exploration message per planet per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how many ships explored that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Super Spy Messages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rdman player will only receive one Super Spy message pe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turn, regardless of how many ships performed the Super Sp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lanet. Each ship performing this mission still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20% chance of getting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Dark Sense Messages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pire player will only receive one Dark Sense message pe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turn, regardless of how many ships have scanned the sam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Tech Level Down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HOST downgrades starbase tech levels (for shareware player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registered games) then the amount of money that it would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previous tech levels is given to the player. PHO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turn this money. Starbase tech levels are downgrad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. Players can exploit this behavior in HOST to "trade"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fo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Base Hulls Re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ndling of base hulls when a planet with a base changes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becomes unowned) is slightly more realistic. The follow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 what happens to base hu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When a planet becomes unowned, the base hulls are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evious owner of the planet is remember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When an unowned planet with a base is colonized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f the new owner is the same as the previous ow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 hulls are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f the new owner is different from the previous ow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 hulls are recycled according to the Recyc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parameter and the minerals ar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face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When a base is destroyed in combat (either because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onquered, or the base's damage exceeds 100%)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ll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When a planet changes ownership by means of a ground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by the 'give' command processor command, then all hu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ycled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Dumping Starbase Parts Respects Buil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3.2, using the 'dmp' planetary friendly code on a bas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ild order in the build queue (500 ship limit has been reache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 the build order and recycle all parts. In PHOST,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ship construction are not recycled and the build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Planetary Friendly Code 'c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does support the transfer of configuration information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planetary friendly code of 'con', but the configuration is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TIL*.DAT file instead of as player messages.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ONFIG.SRC file, if present in the game directory on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are included verbatim in the UTIL*.DAT fi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DATA.DOC file for more details on th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Withholding of WinPl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3.2 only sends the extra WinPlan information (the KORE*.DAT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hits, ship explosions, ion storm info, UFO.HST cont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.NM file) to players that use WinPlan. PHOST 3.2 sen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all players when 3.2-style RST files are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whether or not they use Win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bugs that have been associated with combat (beam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ing, different combat strength depending upon which side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s on, etc.) have been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f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tow themselves move normally to their way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implements alliances via the new PHOST command processor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LLIANC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implements wormholes in a fashion very similar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WORM program available for HOST (see the file WORMHOL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implements many new configuration options that can tail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. The player is directed to the file CONFIG.DOC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the new options and how they affect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processor feature of PHOST allows players to chang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, set up alliances, send rumors (anonymous messages)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(see the file COMMAND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ransfer Plane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an be given away from one player to another, much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hat ships are given away using the 'gsN' friendly cod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is used to perform this action (see COMMAND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contains an integrated turn file checking algorithm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rnal CHECK utility). Turn file checking is a normal part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, but PHOST can be run with the -c switch to perform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-checking function (see the file 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th the -c option currently supersedes the externa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A standalone version of PHOST that performs only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(and will require less memory) will eventually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lanets Fire 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lanetsHaveTubes option is enabled (see CONFIG.DOC) then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rbases will be given tubes and torpedoes in battl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ormal complement of beams and fighters. The number of tor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es, and the torp tech is determined by the defens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(and base) and the torp tech of the base (see FORMULA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base is present, then torpedoes that are in storag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orpedoes available for combat according to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FORMULAS.DOC file. In a fashion similar to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replaceable torpedoes that come from the pla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placeable torpedoes that come from the base. If a plane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fires torpedoes, then the non-replaceable torpedoes are fir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number of torpedoes in storage at the base will be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battl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uxillia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generates auxilliary files (UTIL*.DAT files) 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contain "interesting" information in binary form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DATA.DOC file for more details). This information may be of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-on utilities. All 3 major data tracking utilities (Crystal 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View, and Informer) can read and understand UTIL*.DAT files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that hosts send these files to their player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xtended Alchemy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friendly codes 'nat', 'nad', and 'nam' for Merlin Class 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allow more control over which minerals to build. The 'nat'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s Duranium and Molybdenum (the same amount of each)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tanium. Similarly, 'nad' builds no Duranium, and 'nam' buil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enum. These friendly codes work only for register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Jett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are now able to jettison any kind of cargo at any time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biting planets. A command processor command is used to eff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(see COMMANDS.DOC). This feature is meant for use b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lanets 3.0 client program (not WinPlan) to allow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functionality provided by the WinPlan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Native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s die because of overpopulation at the NativeClimateDeathRat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limateLimitsPopulation configuration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loak Missio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hip has a cloak mission but has either insufficient fu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ssive damage for cloaking to succeed, the ship's mission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indication to the player of why cloaking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urn File Statu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generates a file named TURNSTAT.LOG in the player direct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urn which summarizes the turn status information for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created if it does not exist. If it does exist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's information is appended to the file. The file document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files are missing, whether they are stale, whether they gave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ellow or red aler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HOST Identific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ll generate a player message on every turn (usual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 player sees) identifying the current result file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generated by PHOST. This allows external player utilitie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-generated result files differently from HOST-genera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also contains eight integers which are diges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's main data files as well as the configuration file and ra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effect for the game. These digests can aid external ut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determining the correct ship list files to use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. The digests over the configuration file and race 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 player utilities to the fact that the host's configu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in this message is simply a subset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the control record (record type 13) of the auxillia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UTIL*.DAT file) that accompanies the result.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message allows player utilities to recogn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-generated result file even if no UTIL?.DAT fi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hip Recycl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ll generate a message (and a record in the auxilliary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a ship is recycled at a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Advanced Refinery and 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ced refinery function of the Aries Class Transport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hip's friendly code is set to 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Travel Behavior After Mine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llTechNotSlowedByMines configuration parameter select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of adjusting a ship's travel after hitting a mine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is between 1 and 11, it represents the minimum level of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 which is not affected by mines, with respect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travelled (as in HOST 3.2). For example, if a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ling at Warp 7, then it may move up to 49 LY in one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the number of mine hits, as long as the damage to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reach 100%. If the ship's hull tech is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llTechNotSlowedByMines, however, its maximum range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-10=39 LY for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HullTechNotSlowedByMines to 1 means that no ships ar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way. Setting it to 11 means that all ships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HullTechNotSlowedByMines parameter is 0, a differen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effect that is independent of hull tech. After a mine h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damage-limited speed of the ship is recomputed and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s on its journey at that speed. The maximum distance, the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he amount of time remaining for travel multipli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speed. For example, a ship travelling at Warp 8 to a waypoint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 away hits a mine after 32 LY. Its new damage-limited speed is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ince 32 of 64 LY have passed, the ship is halfway thr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ey. Thus, it can travel an additional 0.5*(5^2) = 12.5 LY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Registration Status Carry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ered player will maintain his registered-player status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in which no TRN is submitted (or the TRN is stale, corrupt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alert, etc.) This allows the player to miss turns and not ha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registered-only friendly codes behave as if the play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 ship performing a mine laying mission with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of 'md1' would lay 10 torps per turn, if the player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layer misses a turn, HOST would consider the play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and would convert all of the ship's torps into m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urn, since the 'mdN' friendly code is a registered-on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, however, remembers that the last TRN submitted by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d that he was a registered player hence PHOST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is registered and consequently only lays 10 t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on 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does not implement Ion Storms. There are no plans to implement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s in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iority Build Poi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does not yet implement priority build points. The buil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is a simple FIFO queue (described ab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s section). PHOST will eventually implement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 build poi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ayer-to-Ho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rites messages to race 12 to the HOST.LOG file. It do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hem to an external HOSTMESS.TXT file as i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DeleteOldMessag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does not keep old messages. Thus, the DeleteOldMessage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ffect. There are no plans to suppor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UXBATT.IN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does not yet support the AUXBATT.INI interface, whereb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rs its own combat stage and executes the command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ONS.HST Fi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does not generate a TONS.HST file, containing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tonnage destroyed in battle. This kind of information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d by external utilities that can scan the UTIL.DA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records and extract the necessary information from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