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able to generate a vcr file simila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uses. It uses the original VGA-Planets vcr.ex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is, I already got a lot of mails about this subj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can't_ simulate multiship battles. All I do is to set up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o the vcr. There is no way for me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utco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svcr.exe is written and copyright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it 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is freeware. You may upload it to any bbs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  : patched vcr.exe from planets, 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   :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ummy.exe : dummy exe, required for bs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in the directory where sim i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sim will generate a vcr file (vcr1.dat), the path info (pat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crinit.tmp . bsvcr.exe will leave a temp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, if they exist, will be renamed (to .old).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he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eave the simulator with reset, a power outage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that planets behaves strange because it fin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s. However, I believe that it won't damage an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: Copy current battle n times. After the copy proc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1 battles with the same specifications, of course you can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perately. The battle which is shown on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f the n+1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 current battle. If you edit the last battle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battle, but otherwise you jum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: Insert a battle here (before the battle you ar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: Move to next battle.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Move to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ttle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: Switch to ship-to-ship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Switch to ship-to-plane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Switch to Ship-to-bas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      : Enable/Disable the engin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or cursor right : Edit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or cursor left  : Edit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cursor up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r cursor down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or return       : edit blink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: View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           : Qu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'race' switch is only useful if you want to see a Lizard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0% damage) or a Privateer ship (3x 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elect ship-to-planet or ship-to-base battle, you can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and the shield statu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pecifications are given by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base fighters). A planet has NEVER damage in planets. If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base fights a second time, the number of defense po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(by the damage 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select a new hull, and the hull has components that we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hull (beams, torp tubes, fighter bays) b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initialize the tubes with Mk7, the beams with XR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rgo with torps/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? In most cases I wanted to simulate battles with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, that means I always had to input the maximum fighter/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XRays ? In most battles beams are irrelevant anywa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ain beams. In some cases you set up the batt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battle in a real game, so you have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Mk7 ? Well, I found them the most useful torps. They ar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k8, and do mostly the same damage (2 or 3 percent to larg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the same number of hits are required for small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atriot - 3 hits, and the Patriot is history, Mk7 or Mk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hardly ever use different torps, so I ch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battle outcome is strange, some beams weren't fired. Is this a bu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Vcr behaves sometimes this way, so if you don't like it, blame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 observations/criticisms/sugges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pock@spoolbag.in-berlin.de or voigtgob@cs.tu-berli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