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+===================================================================+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                                                                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+BoarderScore 3.0 ShareWare -+- VGAPlanets ANSi Score Sheets -+- (KCi)+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                                                                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+===================================================================+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.  3.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p, it's finally here!  I've fixed a few bug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tively simple program..(it's still in in-x-s of 7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).  Anyways, i've added alot and changed som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, and released this as shareware, because i NEE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nd the cash for TurboC++.  I've been mess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, and if i can get it down, this program could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 blown VGAPlanets maintenance program! (and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s heck, as most C executables end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riends and I have started a small "corporation" of s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mael Cypress inc.  It's a groop of surrealists and zo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sts &amp; coders.  We're basically a pretty psycho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n, we're all in High/Middle school, so w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expect, aye?  All new software produced with my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, will also have "Kamael Cypress inc." imbedded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.. along with certain phra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o the point, I really hope you enjoy this.  I'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t of time into it.  SO YOU BETTER!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is finally both ANSI and ASCII, for boa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both.  The ASCII output looks, well, ASCIIsh. 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y to do a key, so it is just the raw scores &amp;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 are still 100%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ANSI.SYS, DVANSI, or any other ANS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to run this program, unless you want to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, in which case you DO need a driver of some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is is all increadibly redundant and in bad sen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so feel free to kill me.... (*) Just kid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probably have this in your nightly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, or whatever, so that it will run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ccepts 2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CORE -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CORE [path to configuration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-setup" invokes setup/edit mode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sk you for the path to the BSCORE.CFG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edit.  Then it will read it in, and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dded this feature to allow people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multiple games running, with multi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Your batch file for VGAP maint. c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C:\VP\GAM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C:\VP\GAM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C:\VP\GAM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CORE C:\VP\GAM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CORE C:\VP\GAM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CORE C:\VP\GAM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to that effect.  And that brings us to the second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CORE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can be any already existing path.  if you put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valid, the program will just tell you that you messed up. (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ned alot of grace since version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it with a path that exists, but doesn't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CORE.CFG file, B_Score will create a CFG file and automat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setup mode.  If at anytime B_Score can't find a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, it will create one and enter setu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erScore CFG Edit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put path is the path to the SCORE.LOG file,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lanet's HOST.EXE makes. Just specify the path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railing "\" (backslash), it will add "\SCORE.LOG"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you put in it.  If it does not find a SCOR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path you supply, it will most likely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(due to the 80% complete error trapping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your BSCORE.CFG file.  So make sure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location with a score.log file in it.  As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, i would include in your batch file (if you use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[path to host files]\score.log bscore [path to cfg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ANSI output path is the path &amp; filename of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make make it a bulletin, "C:\BBS\AFILES\BULLET5.CL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logon screen, "C:\BBS\AFILES\LOGON2.CLR". 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ASCII output is the same thing as the ANSI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ithout ANSI color codes.  You can choose to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SI, ASCII, or BOTH, by the presence/ab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th in the 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 IF LEN(ansout$) &lt; 0 then ansfla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t Turns active. This sets the number of turns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active.  Like, for instance, if you starte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 the middle of a game, it would come in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ggle CLS is simple.  It tells the program if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ANSI screen clear code (&lt;ESC&gt;[2J) and/or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code at the beginning of the output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t Colors.  In this version, you can confige the col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core uses when making the bulletins.  I did this kuz i wa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games, and wanted to have each game be a different color. 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o almost anything colorful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ggle Logging.  Yep! For that ultra-secure sysop who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.  This records file activity within BSco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SCORE.LOG" .  You may wish to delete it frequentl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gets rather large, rather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Quit &amp; Save.  Saves the configuration data, and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Quit.  Quit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MER (DISK LAMER (*))  - The Author of BoarderScore 3.0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iv Jones-Wichert) holds no responsibility for any dam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or may not be produced through the use of this program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te disclamers, but i heard that if you don't put one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cumentaion you can be held liable if it ever screws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kes someones HD.  Which would truly suck. :)  Anywaze,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 day, and play V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be added in next version(s?)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else? LET ME KNOW WHAT YOU W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hing is written for the hosts and players of VGA Plane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't write it or change it unless *I* know what *YOU* w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eedback, let it be good or bad, IS TRULY WELCOME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er of fact, if you send me feedback on it, i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3 dollars USA currency on every $10.00 registr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E-Mail at: bscor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Snail-Mail at: Siv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69 Canoga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lett, MI 48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Boarderland at: 517/663-7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N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obotics Sportster 14400 BPS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BBS under DESQview 2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me VOICE at: 517/339-8598 (I have Caller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