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a program that is able to reduce the number of messages i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to save bandwidth if you play net games, reduce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rst file, and it will help the player to get rid of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n impression of how the program works then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ult with a few messages in it and run MESS. It will renam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to player??.bak). Be sure to have mess.def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accepts path just like planets (i.e. "mess game1" will fi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subdirectory game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won't change or delete any messages that are necessary for uti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, Crystal Ball or VPLread to draw mine fields, explo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&lt;PATH&gt; -p&lt;PLAYER&gt; -d&lt;DEFINITIONFILE&gt; -s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        path to Host_data sub-dir (ie; g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PLAYER&gt;              can be -p123456789ab or any combination (ie; /p1568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DEFINITIONFILE&gt;      is the mess.def file, you can rename/edit it any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sh, just call it correctly. Useful for ho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players to submit their own custom de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&lt;TEXTFILE&gt;            insert TEXTFILE into result. Lines longer than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formatted and the file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ny messages as necessary. The prio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(see below)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-p456b            (directory game1, players 4-6 an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-p789a -dmine.def ("Mine.def" file, p 7-9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game1                   (filter all results in dir g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-smsg.txt -p45 game1    (send file msg.txt to player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Attention : Former MESS versions used a '/' as parame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some messages didn't make it through or tha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passed correctly then check the mess.def file. Eventually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hat caused the trouble and you'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so that the program works correctly. I'd appreciate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bout the problem with the definition so I can update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with m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problem then please mail me the (original, un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and your *.def file that caused the problem, along with a shor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controlled by a definition file. You can edit this file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control how different messages are t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ell MESS how it should identify messages (with a _string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or should not) exist in a _line_ of the message) and if it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doubl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all messages that have no definition is 'keep it un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doubled messages means that mess will identify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ll or the selected lines and discard the first of both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dentical. Note that if messages are eliminated then M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the last message. For instance you can safely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mine sweep messages and ignore the number of mine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st mine sweep message that contains the most recen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s and further explaination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ummary means that MESS deletes all messag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but keeps a few words/lines from _each_ and generat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contains the 'extracted' data. For instance you can mak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ur own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X,  Y    number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he numb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words start with 1, negative words mean the word cou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undary of the message (right 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;' marks the end of the line, all following characters ar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cters to the right of a ";" will be ignored (good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 don't change anything (save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delete th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generate a report from several simila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eliminate double messages (saves las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finition has the following structure. Except for the [TYPE]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start a new message it doesn't matter in which order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4 above mentioned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TYPE] line MUST be the first line in a new mess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ORITY]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messages are sorted, lowest priority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dentified messages have the priorit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PRIORIT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] &lt;line&gt; (&lt;word&gt;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message. If you enter a line and a wor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ord must match the string (comparison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). If you select only a line then the string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in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 5 3 "Starbase" (line 5, 3rd word must be "Star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 5 -2 "taco" (line 5, 2nd word _from_the_right_ must be "Tac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 2 "Sensors indicate" (Line 2 must contain "sensors in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site to ID, the message mustn't contain this line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IDN 5 3 "starbase" (line 5, 3rd word must NOT be "starba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YPE] line and one [ID] or [IDN] line are required, the [TYPE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SUMMARY] message must have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TRACT] &lt;line&gt; (&lt;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MESS that it should use this line/word in the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hopefully you understand by now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EADER]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[HEADER] lines are inserted at the top of the ne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in the order how they are in the defini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   &lt;forma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] tells mess how it should arrange the summary. A '%'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SS should insert one of the [EXTRACT] arguments 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fter the '%' means it should use &lt;number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itive number forces a right-bounded output whil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ces a left-boun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OUBLE] message can have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PARE] &lt;line1&gt; (&lt;line2&gt; &lt;line3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MESS that it should only compa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compare the messages. As example, if you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ense messages you need to compare only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 ID. It will speed the program up if you use the [COMP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GNORE]  &lt;line&gt; (&lt;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ly if no [COMPARE] line is given. [IGNORE] tells M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specified line/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SS] and [DISCARD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 messages need only the [ID] and [IDN]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PASS] messages you can give a [PRIORITY] line that tells M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 should place the message. For instance, if you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estroyed enemy ships first you could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SS]                            ; don't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4 "HAS DESTROYED"           ; identify 'destroy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ORITY] -1                     ; priority -1 is lower than all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. If you have no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wer value then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faster to use the [COMPARE] command than to compa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o if you want to get rid of multiple dark sens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UBLE]                          ; eliminate multi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ORITY]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2 "USING THE DARK SENSE"     ; identif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RE] 7                       ; compare only 7th line that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MMARY]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way to reduce message traffic but it has als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utils won't be able to read your filtered messages. I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not relevant for utils like informer, like hsssss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 and ship constru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lace the [EXTRACT] commands in the order of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lin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meteor sho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MMARY]                               ;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ORITY]   2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       3 "METEOR SHOWER"         ;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 2                           ; extract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 8 1                         ; extract neutro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 9 1                         ; extract trita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10 1                         ; extract dura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]  11 1                         ; extract molybdeni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        "Meteor Shower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        " "                     ; make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        "Planet                    N   M   D  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]          "%-20    %3 %3 %3 %3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zed message will look like this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 Show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                   N   M   D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Hypoguria         159 164  21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Kuhe-3             72  18  80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horax            175 109  99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Lorah-2            95 148  17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coptor            71 126 15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Centouria         115  12  36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ussex             99  60  91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Banshee's Plan    149  52 119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umball           117 175 107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Kaye's World       11 142 154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processed in the order of the definitions. Message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once won't be checked further, that means you speed the program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message definitions that will match a lot of messag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essages) and end with messages that will match only f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ivil riot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program will get faster if you use as few as possible (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s possible) [ID] and [NID] strings. It is slightly slow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gative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ter [DOUBLE] messages I recommend using the [COMPARE]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: Changes in mess.def (swept minefields are now always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haracters in messages won't cause mess to end the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characters are not usually in messages but external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uch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: 2 bugs fixed, one could cause a crash and the second one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 to add a newline after every messag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with some utils (e.g. in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ess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Added wormholes to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allows now several players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is not warranted in any way.  If you use it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any damage or loss of data that may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(spock@berlin.snafu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