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WRA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Wrap-Around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-On for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WRAP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AP is a portable host add-on for VGA Planets. It implement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a "wrap-around universe", which will 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AP works with either HOST 3.2 or PHOST 3.2. It is an AUX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eant to be run in AUXHOST phas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s should read the section on "Host Installation" below.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d the section on "PWRAP Ope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latest version of PWRAP by visiting the PHOST WWW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-personal.engin.umich.edu/~asterian/pho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TP PWRAP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//ftp.fu-berlin.de/pub/pc/msdos/games/vga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PWRAP is v1.0 as of October 6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, questions, or bug reports, please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@novellnet.gen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Wrap-Around Univer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AP implements one model of a wrap-around universe. In a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ships that fly off the "edge" of the map appear on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erse. Thus, the universe behaves more like a sphere (or a to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plane. For example, in the original VGA Planets map, you can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(1010,2000) due west (heading of 270) and after 10 LY of tra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other side, at (3000,2000), where you will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urney flying du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rap-around universe allows players to make more of use of all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ap. Depending upon placement of homeworlds, there need no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"dead" areas that take a long time to reach and may never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. A wrap-around universe also gives each player more neighb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eading to greater interaction between players. Races on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 universe that used to be distant unknown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WRAP executable anywhere you wish. If you are using HOST 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AUXHOST2.INI file in the game directory to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wrap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gamedir' is the name of your game directory. You may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ptions to PWRAP. These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HOST 3.2, then you must run PHOST in phases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call to PWRAP before phase 3 executes. Thus, a typical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may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st -1 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st -2 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wrap    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st -3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WRAP may require you to specify certai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AP will create a file named 'pwrap.log' in the game directory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various diagnostic messages that PWRAP may generat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P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pile the PWRAP source code, then you can use one of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akefiles (makefile.bcc for Borland C under DOS and makefile.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CC on Unix-ish machines). You need to obtain 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Kit (PDK) for your platform and ensure that the PDK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r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ation fails due to unresolved references to pgetopt, popt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ptind, then you also need to compile and link in the pgetopt.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PWRAP. Most PDK versions already have this modul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 it will most likel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pwrap -h' for a summary of command line usage.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-- Circular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default, PWRAP assumes that the universe is a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is switch tells PWRAP that the univer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le. The method of wrapping ships ar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(see the "PWRAP Operation"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size -- Univer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takes a parameter that indicat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niverse. For a square universe,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s the length of one side of the squa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lar universes, this parameter indicates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value for the universe size is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ord  -- X-Position of Univers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takes a parameter that indicates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-ordinate of the universe's center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 ord  -- Y-Position of Univers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takes a parameter that indicates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-ordinate of the universe's center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--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simply prints PWRAP version info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PWRAP without any options is suitable for use in gam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GAP universe (i.e., a square of side-length 2000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0,2000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raparound region defined by the command-line parameter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same as the region occupied by planets in the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around region may be smaller (but then some plan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) or it may be larger. It may even be a different shap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, when the universe is circular). In most cases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hat the wraparound region as defined by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rrespond closely to the actual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A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AP looks at the position of every ship in the game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thin or external to the "wraparound region". The wraparoun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host with command-line parameters specified to the P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hips within the wraparound region are left alone. Ship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around region are moved so that they end up within the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ships are moved depends upon the shape of the wraparoun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apes are currently supported by PWRAP: square and circula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AP performs only one action in addition to moving a ship's posi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sets the ship's relative waypoints to 0 (i.e., the ship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aypoint after it is wrapped a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 Wraparoun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raparound region is a square (i.e., a square universe) the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co-ordinates of the ship are considered separately. Each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utside the bounds of the wraparound region is simply offs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once again lies within the region. This is done by either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the length of one edge of the square. For a mor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see the list of formula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ship ends up at (900, 2100). The wraparound reg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 VGAP square universe (i.e., a square of side length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ed at (2000,2000)). PWRAP will move this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900, 2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ith the same wrap region as above, a ship ends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150, 3081). PWRAP will move this ship to (1150, 10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ith the same wrap region as above, a ship ends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010, 999). PWRAP will move this ship to (1010, 2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Wraparoun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raparound region is a circle (i.e., a circular universe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ll be constrained to lie on the same diameter that it currently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but it will be on the opposite side of the center at a radius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of its current radius about the wr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that? Perhaps a step-by-step explanation would make more 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raw a line from the ship to the center of the circula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. Extend that line until it touches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. This is the diameter line that the ship currently li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RAP will move the ship, but it will still be somewhe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ute the distance from the ship to the center of the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. This is the ship's "radius".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's radius and the true radius of the wraparound reg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ta radi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ace the ship on the diameter line, at the opposit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, directly where the diameter line intersects the circl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ship along the diameter line (towards its origin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being wrapped) for a distance equal to the delt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of circular wraparound assumes that the ship was 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iameter line (even if it was not). The wraparound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simply as stopping the ship once it reaches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around circle, moving it to the other edge of the circle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line), and continuing the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wraparound region is a circle of radius 1000 c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000,2000). A ship ends up at (2000,3030). PWRAP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 to (2000,1030). Note that this is the same effect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quare wraparoun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wraparound region is the same as above. A ship ends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000, 3000). Thus, the ship's radius is 1414 LY. The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on radius is 1000, hence the delta radius is 414 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meter line intersects the wraparound circle at (2707, 27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(1293, 1293), hence the heading is 45 (north-e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ip is placed at (1293, 1293) and continues at a h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5 for 414 LY. The final location for the ship is (1586,15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operation of PWRAP in detail. Firs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X    -- X co-ordinate of ship position before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Y    -- Y co-ordinate of ship position before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hipX -- X co-ordinate of ship position aft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hipY -- Y co-ordinate of ship position aft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X  -- X co-ordinate of center of wraparoun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Y  -- Y co-ordinate of center of wraparound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eLen  -- Length of one side of square wraparoun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ius   -- Radius of circular wraparoun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oth of these parameters are specified with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-lin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AN2(Y,X) -- Four-quadrant arctangent of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S(X)     -- Cosine of X (X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(X)     -- Sine of X (X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NC(X)   -- Truncated value of X (discard fractional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 Wraparoun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hipX &lt; (CenterX - SideLen/2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hipX = ShipX + Sid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ShipX &gt; (CenterX + SideLen/2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hipX = ShipX - Sid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hipY &lt; (CenterY - SideLen/2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hipY = ShipY + Sid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ShipY &gt; (CenterY + SideLen/2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hipY = ShipY - Sid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Wraparoun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 = ShipX - Cente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 = ShipY - Cen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Radius = SQRT(DX^2 + DY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hipRadius &gt; Radiu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Radius = 2*Radius - Ship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le = ATAN2(-DY, -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hipX = TRUNC(NewRadius*COS(Angle) + CenterX + 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hipY = TRUNC(NewRadius*SIN(Angle) + CenterY + 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mas for the idea, Gordy for beta testing and forc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docs, and all the VGAP Talkers for their discussion of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