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dom TEAM/RACE generator for use in setting up BBS teams.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random TEAM generation and creates a file  (TEAMS.LST) the Sys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can send to each team designating what races they will b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a file called TEAM.DAT for use with the VPTE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dely available for TEAM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could also set this up as a Menu Hook or Door which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to run it and send the TEAMS.LST in a message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utility such as POSTMSTR for Wildca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made it for when I want to play in a BBS Team game I'm hosting. I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Generator and use PKZIP with the PASSWORD option on TEAMS.LST and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PUBLIC message. One of the players on a different assign 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numbers. (they just assign the BBS a number since they haven't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signed to the TEAMS yet) and after they post which BBS will p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f races in a message I send a message with the password to un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ZIP created by using PKZIP on TEAMS.LST. This way teams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ype "TEAMGEN P T" (without the quotation marks) where "P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layers per team and "T" is the number of teams.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iles called TEAMS.LST and TEAM.DAT on your drive in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ed TEAMGEN. Just make sure TEAMGEN resides somewhere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the "T" off of the command line It will create EVENLY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from the 11 races. If you wish to use ALL the races with on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ort a race TEAMGEN will also create a RACES NOT USED det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at final team. In order to minimize the .EXE siz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checking or fancy input. If you use the "T" (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) you should do some simple math to make sure the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nce I have no safe guards against this. (ie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layers per team with 5 te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have well given a number of players per team between 1 and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umber of TEAMS between 1 and 5. The RANDOMIZING Algoryhtm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as you'll find.  It's probably easiest just to try it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AMGEN 3 will result in the creation of TEAMS.L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s: (3 players per team will result in 3 teams since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was lef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TEAMGEN 3 2 will result in the creation of TEAMS.L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s: (3 players per team with 2 t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DAT file for this samp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plan to do much modification to this but if new RACES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Planets 4.X, or if I receive recommendations, I'll modify i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there will be much of a demand for this bu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upport it the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DA... ZILCH... NOTH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e program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GUARANTEED to take up space on your drive and 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comments or suggestions you would like m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me via Snail Mail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Callahan (Soiled Har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dfrey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Hook Ups!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8)466-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R 16.8K D/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