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VPC_PLAY.EXE (Advanced Cplayer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player was written by Miikka Kangas in his not so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over a long period of time and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so if you wish to use or modify any part of the sourc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distributed with this documentation) make so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a conspicuous place in either the documentation or th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inary.  Please include this header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EAP DOC FILE (better than the original cheap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PTIONS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run powerful races wi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_play /123456789ab!@^$+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rystallines with  "!@#$-II" after the race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eaker races non aggressive (dont include the +, or add a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nly run one mixture of options per execu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aces to use different strategies you must ru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time for each race with a different strategy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future.  Make some batch file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/xenophobic mode alter weighting factors that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sent under which conditions.  Aggressive (social) IS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fensive (xenophobic).  Races with powerful warship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on aggressive, whereas races with weaker ships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defensive. (this is completely untested spewage from my fi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rategy or mixture of strategies tries to win the best it ca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as purposefully made weak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you encounter during the execution of this program a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mine whether it is caused by my ignorance, negligence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lack of maintenance or upgrading to fit new host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in good will and by executing the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problems that occur.  I have don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job to make sure the program will crash/abort rather tha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files but you still run a small risk.  If there is a problem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bout it, just a short sentence or two description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arge number of combinations of strategi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possible to test but a few combinations, though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problems with mixtures.  I have tested every race o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militarist mode for about 150 turns,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interesting combinations of races and a fre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t been well tested against human players thoug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ere against the standard cplayer and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the computer usually made (by my judgement)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about fleet deployment and exploration.  I did hard co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tylistic tactics though.  The races affected most by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re the empire, crystallines, robots and lizards.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you will enjoy? discovering what they do the best w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56789ab   the races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CTIC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ke alchemy ships as priority (tech 1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make many bases as priority    (tech 1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wtech option (makes only tech &lt;= 6)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militarist: makes more and larger warships, more resources on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industrialist: larger freighters, more resources spent on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cientific: more scouts, faster expansion, more $$$ on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ocial       (note +- is slightly different from blank which is neut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enopho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strategies can be mixed, though with reduced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xed strategy since you only have finite resourc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trategies.  Leaving out a strategy does not me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form that task well, it just means it does not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st important.  Aggressive Industrial Military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nnihilated__ by Peaceful Scientific if the conditions and races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rategy tries to play the best it can.  There are no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.  Only setting is maximum difficulty. (unless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certain routines using command line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counted i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I^I is the same as IIII+^  which gives informative mode 4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etermines informative mode.  More I's means mor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 fair for host, two I's is mostly fair for host for amus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some minor secret info is given away.  Three I'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used when running simulations and you want to ob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r more I's gives detailed data and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termines cheating mode.  More C's is less cheating (not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 cuts most physical materiel cheating.   Two C's cuts (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el cheating and some knowledge of enemy positions and str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's cuts almost all cheating including mineral transport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(I believe, havent gone through everything yet) will cut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eating, but will also leave the computer relatively help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ophisticated AI which is not implemented and may never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s required to balance and run everything.  In any ca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C's (full cheat mode) vpc_play will cheat less than c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's is strongly suggested unless some player is adamant abou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modes.  You may also want to run one or two C'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laying for humans who have missed their turn.  Fu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most __always__ run full ch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PECIFIC CHEATS: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 will not posess the cheat abilities, onl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od for making a specific computer player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s cheat with colonial battlestars (free fuel so they can go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heat with borg cubes           (mineral beaming to base from car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USE VPC_PLAY.EXE INSTEAD OF CPLA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s a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has a command line controllable cheat level and many run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player bypasses all host functions and works o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which is both dangerous (since it can lead t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ap, since the computer can build a base, build a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hip on its way on the same turn instead of tak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.   vpc_play uses the host for all its functions except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which I haven't gotten to since there are other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first such as allian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player magically gives free supplies, money,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oration ships that are in deep space. It also create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arbase doesn't have any so newly made ships always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.  Thus you cannot besiege a computer players fuel supply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free fuel though its ships in deep space can run 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consider fuel consumption during their destinatio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 It also reloads ships within 80 ly of a base, so its ship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ave to return all the way to a base to reload.  The base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sufficient tech for reloading torpedo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player has a few serious errors.  It does not use minerals to build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player bypasses the host and the code has errors such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minerals during hull construction (though it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presence) it can make infinite ships as long as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for them (which do subtract minerals correctly)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istent in the version of cplayer that I have at least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in o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player does not understand values of components and ship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costs and effectivenesses.  It also can only make on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hip at a time.  If one base requests a merlin alchemy ship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will try to build one, and if it cant make it it will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even if that starbase needs more scouts or warships in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t also does not use any of the hulls stored in a starbase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ver use low tech parts it builds and stores in the base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s to make the highest tech parts it can no matter 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player refuels ships in deep space unless they a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enemy ships or planets.  In this case the ship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refuel, even if on a planet with fuel.  Thus a ship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fuel next to a computer players starbase can preven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newly created ones since they get free fuel) from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the base mission is set to refuel.  This makes cplay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to deadlocks very quickly where ships are all dead without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intent of the code was to prevent ships from fly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y had run out of fuel and were being towed by an enemy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code that was added to fix that creates this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cplayer cheats when it explores.  it can magically make neutr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to it, which can (rarely) cause problems because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eds) are biased in capturing a neutral planet first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o expand much faster than a human.  (it also ge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s and money instantly transported to the neutral planets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In the version of cplayer I have, the find nearest planet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a subtle error.  It does not return the nearest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rather a list that depends on the numbering of the star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player cant see planets right next to it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ong planet ID numbers.  An amusing consequence of this i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players can coexist within each others empire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even seeing each other.  This is why pure cplayer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up with many widely and seemingly randomly spread planets belo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tersperced players.   This is also why a cplayer ship tends to w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ng time before finding a planet it consider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or may not be fixed in other versions of cplayer but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error to make cplayer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player does not know how to use minefields and many oth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the game such as race special abilities.  It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damage, cloaking devices, or ground atta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ships into minefields without an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probability of making it through and the criticality of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lchemy ships are implemented strangely.  A single cplayer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ervices ALL its planets at once, and any extra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 little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ere are other problems as well such as not consider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ives well when it decides which planets to build bases 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ystem is fixed, no matter what the population is c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race at a certain value.  (The political index i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ightly however but population is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EAR! VPC_PLAY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_play fixes all the serious problems from above, but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nor complete in that romulans and privateers cannot _fully_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[spy and rob]  (yet), and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some unfair knowledge (unless disabled with chea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layers positions and strengths.  (but nothing that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who looked around all the time couldn't infer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anyway such as where the enemy starbases and good planet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/FUZZY LOGIC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ural net in vpc_play (nor cplayer) as of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7-5-95.   A good use for a neural net in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ation of ship intercept/attack choices.  During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(victory or death) from an attack by a ship on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rain the net which uses numbers of beams, torped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, fighters, bays, types of beams and torps, hull mass and engi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s on a three layer net with 9x2 input neurons (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), some number of hidden neurons maybe 20-25 in the second 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utput neuron in the output layer.  (this is my random gu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for a good neural net design)  During run time the n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in deciding whether certain attack choices were smart or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have the ability to infer results from combination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ever seen before.  It could also predict the result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battles or planetary assaults.  The net weights could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dateable file (so the game could learn from experi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lo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t really much fuzzy logic in either cplayer or vpc_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portions that can be made into proper fuzzy logic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buffs.  Cplayer is a state machine with a randomizer, and vpc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fortunately pretty much the same with more sophis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machine and more randomize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VPC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base construction still bypasses host just like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nerals are still mostly beamed from planets to starbas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xception with super transport freighters though.  (i.e. freigh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used to move minerals unless super transport)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beaming with the cheat control fla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are not deleted.  The reason this is is be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before did not really need to delete messag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nerate any (it bypassed the host functions, so you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tion, construction, etc messages)  This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ough.  Pure computer players dont need to transfer r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umans who play casually will read their messages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y may want to know what has been happening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message buildup you could also use delete old messa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few race abilities (the privateers and romulans) are not ful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romulans will still attempt super spy at the correc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7-5-95 privateer rob ship is complet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me newer aspects of the latest host are not accounted for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being worked on (such as hyperwarp jumps, worm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 With the evolution of the game as it has been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spects will be done as new aspects will come up 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are integrated into the vpc_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obsolescence the binary is thus mad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and not execute after a preset date (determine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 and hard coded into the binary) though you can overrid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your computers clock backwards.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 all startup options are optimized or understood well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will still play but may be confused for a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dering tribes or other non-classic startup option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gets stuck you might have to intervene for a turn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sure the computer takes a planet etc, but I don't thin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.  Afterwards the computer should be able to han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start a game in standard (the classic vga-planets 2.0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 any mode that is somewhat similar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hip types are hard coded into the binary.  If you don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regarding how races use some ships (i.e. you think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instrumentality baseships as freighters or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) there isn't anything that can be done right now. 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onfig file so you can set which ships are conside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ich races)  I made the ships serve the functions I saw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it for, though the border between the powerful scouts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hips is somewhat arbitrary.  Fuzzy logic would be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rpose.  Ships should have scoutness, freighterness or warshi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m but this is on the TODO list right now. (7-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ome functions are only minimally functional if you run non-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Examples are torpedo loading at starbases.  As of 7-5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s may not reload torpedoes properly if you specify anti-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two or above.  However if you run in full cheat mode 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perate at full capacity.  No errors will occur, however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just sit at the base forever waiting for torpedoes tha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oaded.  You will __usually__ get a printed message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non-cheating code is not functional for some oper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and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ES VPC_PLAY EXPIRE? 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ideas surface or people have requests/complaint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s functionality or interface the program needs to be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no obsolete versions of the program are floating arou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me control over the distribution of the program.  You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iration by changing the host computers cloc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inadvisable, since old versions of the program may not b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nd could result in damage to host data files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It could also mess up the host timestamps though I don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depends on what is done within future version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just get a new version when the current on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arliest version may only last a week or two,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ire in less than two or three months, and eventually o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ired of updating it a permanent version (but its your risk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host data formats) will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 just get a new copy of the program off news net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among ftp sites wherever it may be found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post updates to the net.  Any other version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genuine.  If you ahve requests post them up, do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 am already getting enough and will likel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ind any interesting combinations of strategies and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people know about it on the net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test out this program against other program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ou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ik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