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Wayne Ware's VGA Planets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STARS version 0.96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.EXE, or any directory accessed by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will work with data files from VGA Planets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0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will print a portion (or all) of the game Univer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LaserJet II compatible printer on a single (or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(s)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tars without any switches will result i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 you the type of output you would lik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ask how many "pages on one side"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stars printed on.  Answering "1"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universe on a single page.  Answering "2" will pri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s of paper, each with a quarter of the universe 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ge to show an overview of how the unive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up.  Any value up to "6" can be entered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36 sheets (6 across and 6 high) of pap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"0" to this prompt will have STARS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center of the map by entering a star name,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r an X,Y pair.  After selecting a center point,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know how many units wide to print ac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will then generate your map(s).  On the map,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a star (or planet).  A circle with a '+'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a star owned by the race printing the ma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circle will encompass owned sta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.  Ships are represented by triangles, where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are owned by the current race and filled ones ar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other race.  An enemy ship may black out a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low ship from the map if they are at (or very nea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location.  A very large circle with a cross-hair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'+') will indicate any mine fiel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 via ship messages. Dotted outlines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ace, more solid ones by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S can find room near each star, it will pr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name on the map (unless -n is specified)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how successfull it was in printing the nam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report will be a scale showing how f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jump is, as well as 3, 2, and 1 warp 9 jumps 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if they will fit).  Also, a list of enemy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 along with all the information you could ga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and Viewing them in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has the following optional command line parameters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ny order or combi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[game_directory] [race_number]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_directory: name of directory containing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a number in the range 1.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_number: any valid race number (1..11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y rac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has many switches which make it an easier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Here is a list of those command line switches: (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(or -?) will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:name    will direct output to a named file (default of "PR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be a binary file which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at any time (or just saved for late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uld be sent by modem, network or diskett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has a HP LaserJet II compatible print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 will not print any Names with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you may not want star names listed on your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y can sometimes become a bit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:name    specifies the name (quoted with '"' if multiple wor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:number  the number of the 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:x,y     the center X,Y of the map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:width   specifies the width of the star map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 will print a map displaying your Entir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ships and visual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will have STARS print all of your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ips, along with all the enemy ships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s of on a single map with a 162 unit mar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st scale possible.  This allows STAR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with VGA Planet's UNPACK program and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's PLANINFO to get a map each turn show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ire as it grows (or shr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STARS does which you may want t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intains a STRIKE.DAT file which tracks all massiv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ts reported vi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intains a FIELDSnn.DAT file which contains all know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which have been scanned, layed, or sw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race.  This allows the information to be k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urn to the next, so a mine sweep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nd every turn from all parts of your empi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 field information becomes incorrect (a min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ed at a location but no longer seems to exi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nn.DAT file can be edited with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this utility will put you on the list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  This list of Great Ones will be notified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of this software (and others)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as well as my undying gratitude.  They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registration number which will eliminate the "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" from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eatures to be ad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pagination control if reporting enemy ships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a separate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switch to have STARS mark plane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KE.DAT file on a prin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grid lines on even 100 unit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ow printer selection to include Epson compati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ly suggested improvements by user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5.00 will register you for the other Wayne War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utility, PLANINFO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$3.00 registration fee for just ST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ne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0 Silver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oskey, MI  49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