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                              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           PLIST     *     short introduction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                                                     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What is PLI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Characteristics of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How to use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What's the deal with "PLIST light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PLIS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is an alternative shiplist generated for use with PHOST &amp;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It's a shiplist for VGA Planets, a multiplayer strategy gam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im Wisseman (cocomax@aol.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designed for play with PHOST v3.15.X.X (host v3.15 compatible P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or PHOST v3.2.X.X (host v3.2 compatible PHO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racteristics of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ffers a configurable combat, including alternative combat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ried to create a shiplist and combat formulas that create a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that is different from "normal"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bat is very different it is probably a bad idea to use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uses up to 20 beams, tubes and fighter bays. This is suppor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If you use HOST then HOST will possi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IST ships are VERY expensive. We think that it should be real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op class battleships, this values them higher and make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less of a problem. We also designed the list so that it i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hoice to build the top ship, sometimes several small battle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etter than on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re much stronger with PLIST, and beams are very importan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quired torps is much higher. Be aware that good b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good ships. We even saw a Borg Eraser Class Cube lose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net because it had only Gen Code destructers and not enough tor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ams recharge also faster and have higher hit probabilities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t of torps on your battleships (at least 50 if you use Selphyr-Fa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bably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ships are at tech 7 or higher. We did this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(in effect unregistered shouldn't play with this lis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'll have no ch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most races kept their characteristics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 rely on torps, the Gorn ships are very expensive in min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he Romulans are superior cloakers, the Klingons favor be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have to rely on robbing because they have no strong ship,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alactic Empire have the most powerful ships in this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favor mine laying and the fighter races have powerful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llspec.dat    * contains information about ship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gspec.dat     * contains info about engin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ec.dat    * contains info about beam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rpspec.dat    * contains info about torped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hull.dat    * contains info about which race can build whi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have to use ALL these files, otherwise the checksums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t1         * contains planets from "Perry Rho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t2         * contains planets from "StarTrek", "StarWars", "Dune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net3         * contains the world's famoust mathematicians o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ce1           * funny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ce2           * race names taken from "Perry Rho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ce3           * the ORIGINAL ra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.nm is pla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.nm is rac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other .nm, just copy or renam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the old files with the new ones. Both host and play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: Make a new directory and copy all vgapl-source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the deal with PLIST l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got us where you wanted us. Most people complained that the alt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ere too expensive. We don't agree, in fact we made the PLIS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expensiver, but if you want to play with cheaper ships then w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you from doing that. So PLIST light is PLIST where ship 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were reduced to roughly the half of the original PLIS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think that PLIST is the better choice if you want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ecause it is much harder to build bi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list was designed for games wihout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engine tech shield bonus you will severely hurt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between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ose PHOST alternative combat. This shiplist makes no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d a PHOST v1.6 configuration for PLIST. Most paramet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ersonal preferences so feel free to twist all paramet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 aware that even very slight changes to the COMBAT se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balance the game. So if you want to change them then better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how it affects the ship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10 free fighters for the Galactic Empire (rac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list was designed to make the races more even, especially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etween the 'money-dependent' races (torp races) and the 'mi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' races (fighter races). Keep this in mind when you deci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ral richness of your game (the number of small mete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uranium mutation rate and the overall mineral richnes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'normal' setup with normal mineral richness and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small mete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he engine tech shield bonus or the trans-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 rate is then please check the host doc, ver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3.1 is part of the expansion pack (exp3??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peci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ships see the hul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list has been created by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Pinnow (carnivor@berlin.snafu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(spock@berlin.snafu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Pietsch (neffets@cs.tu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Mueller (matt@cs.tu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wig Goller (ludwig.goller@student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t Krueger (callisto@berlin.snafu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rg Clausmeyer (joey@cs.tu-berli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ST is not warranted in any way.  If you use it you use i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s are not liable for any damage or loss of dat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regular usage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Feel free to distribute it to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public ftp servers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