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face to VGA-planets for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Matthias W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UT 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 THE DO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MENTS TO RUN VP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WARRANTY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REATING A GAM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CREATING A GAME WITH V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MAINTAINING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SOP FUNCTION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USING THE VGA-PLANETS POWER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GA  Planets  BBS  Door Interface  package  is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 Wrase.  Copyright 1994 by Matthias  Wrase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-Planets PowerDoor package is copyrighted bu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shareware concept, so you may try it out for up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having to pay for registration.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choose  to  register it or delete it  from  your  dis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 you will get an expanded version of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xtended functionality and several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-Planets PowerDoor package is neither public  domain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is fully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or distribute the unregistered version of  the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owerDoor package, you acknowledge that you will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are permitted to distribute the VGA 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no fee is charged for the distribution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fee of $3 or less. All users are stil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their copy of the VGA Planets Power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distributed product remains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 may  not modify the VGA Planets PowerDoor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  or   documentation   files.   You   are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vely   prohibited   from   reverse-engineer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s  or creating derivative  product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is do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aily up to three user-selectable host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-configurable gam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s can cre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p to 16383 different hosts on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p to 16383 g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uilt-in full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atch-download all .RST-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onymous / alias / real n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games with pre-selected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pports different sc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ntelligent missed-turns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-configurable game-starting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fortable sysop gam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...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About 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  Planets PowerDoor package is powerful and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easy to install on your BBS. Installing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hould take less than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to fine-tune your VGA Planets Pow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 the Do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Planets PowerDoor consists of a bunch of files.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in one directory, so VPDOOR.EXE will find them.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owerDoo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EXE  - the main executable. This is the file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by  your  BBS.  It is the  "front-end"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DIT.EXE - the game and host editor for the syso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player- / game- / host-data with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different  game  and  host  directori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names and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VENT.EXE  -  this  program  runs the host for  you.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in your event list every night or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running your events - up to three events a da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 - these  help-files  are  being  shown  whenev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help-function within the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CFG  -  The  configuration file. This  file  con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about  your system's configuration  -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of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- this file contains all information about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oor.  If it doesn't exist, VGA-Planets 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is file. You can edit it with 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DAT  -  this file contains information about the host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You can edit it with 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ments to run VP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ments to run VGA Planets PowerDoor are muc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ose  needed  to  run a BBS. Here are the  specific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BM PC or clone which runs PC-DOS or MS-DOS versions 3.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I didn't try to run the door on an OS/2 DOS-em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ne asynchronous communications port. For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550 UART chip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570 KB available memory (for the VPEvent even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may be sufficient for the editor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 BBS  system  able  to produce DORINFO1.DEF,  DOOR.S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compatible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sort of full-screen file editor (e.g. EDIT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 5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arranty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you can reach me at my BBS (the fast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MA - phone no. +49-30-741 98 43, at 14.400 bps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 message to "Sysop" or "Bu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n e-mail to mwr@cs.tu-berlin.de (maybe the cheap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lease keep in mind that you have no strict  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  will do my best as time allows, but program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owerDoor and supporting users isn't what I do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(if I would, it sure would be much more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est  version  of  VGA-Planets PowerDoor  will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y BBS in file area 7 - VGA-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upload this software to any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emonstrate the software and its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ive  copies to potential users, so that others may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 to  obtain a copy for use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 for consequential damages.  In no event  shall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 Wrase,  be  liable  for  consequential,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damages  of  any  kind arising  out  of  the 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r use of the software, even if I have been 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ossibility  of  such damages.   In  no  event  wi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any claim, whether in contract, tort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exceed the license fee pai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oo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zip file into a separate directory -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. This hasn't got to be the VGA-planets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 the  VPDOOR.CFG file to match your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will describe the options in detail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many detai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to start the door and let your BB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(refer to your BBS-manual if you don't know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 the event program into your daily event fil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 would be O.K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you don't have to supply any parameters. Al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handled  by the VPDOOR.CFG file or will be  read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doo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it! You just installed the door and can now try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can  be  run both remotely and local.  The  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if you're logged on locally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file has to be in the same directory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EXE  file  is. VP PowerDoor won't find it otherwi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 says  VP  PowerDoor  everything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options nor the settings are case-sensitive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sort the options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care  about the many options - they are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ve  most important options for the first start ar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asterisks. You can care for the others later. Th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Default setting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Player   6                 This  parameter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turns aft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 player will 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mpire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a 0 (zero)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option CompPlay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NO, the 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 available to everyo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player  missed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 of  turns (that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race  will be set  to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y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Exe    C:\VP\CPLAYER.EX  Where to find the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the  computer  play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 wish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, you don't have to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computer play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 be  run before the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being made by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xe      C:\VP\CHKTRN.EXE  The    program   that  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ed     turn-files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ity   (correct  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le, hacked, ...). It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errorlevel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, and errorlevel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sPerPl 3                 The maximum number of ga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               user can be active i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't join more game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Create 3                 The maximum number of ga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          user  may  create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 from creating 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 (maybe  to  bo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),   you  may   se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Games  25                The  maximum  number  of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door  may allow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 limited disk  spac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 option  to  almos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. Maximum is 16383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  be  enough  for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YES               This    says    if 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  games  ar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ed.  Absolutely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s  that  the player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  have to supply an 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the sysop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 name,  if  he  us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Edit to browse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OpenGame YES               If the users may not op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by  themselves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NO.  Some users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ous  and  excessive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, so you'll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layer    YES               If  you  don't wish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 player (wh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ats),  switch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GameDi C:\VP\GAME*       The   default  game  directory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This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are to be put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.  The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n the example "C:\VP")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.   VGA-Planets 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  create  all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 Put 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'*')  where the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can be put. The sys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     this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idually  for   each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VPEd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HostDi C:\VP             The  directory of  the  defaul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host.   The  sysop  ma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hosts by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File     SCORE.LOG         The  file  to displa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 requests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  You  can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iles created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ogFile  ERROROLD.LOG      The  file  to displa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 requests the  error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ERROROLD.LOG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cores    YES               If  you wish to send the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 together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RST-files, set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yes".  Each  downloaded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ill get the gam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hed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     3:00              These  are  the  times  of  th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2        15:00             events to be executed.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3        23:00             times  of your events in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you  don't want to 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  events, put  thos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 you wish to use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others   to   any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put them in ord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r.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   Euro              You  can  choose  the  Europe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format (DD.MM.YY) = "Eu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the  American 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M/DD/YY) =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 38400             if your com-port is locked at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specific  rate, put  this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. If not,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 or  set  the  value 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Overwri YES               May  the  files be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                once  they  have been up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set  to yes, the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 his .TRN-file o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again - maybe if h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take  or the uploa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option sh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,  but  maybe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  it   off   for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 ExitDoor          What  should  happe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user  drops the carrie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door? The PC can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"Boot")  or  the do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ed ("Exit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     C:\TP\PROJEKT\VP  This  is  the path and name  to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\DORINFO1.DE  the  file your BBS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    exiting  to a door. 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Door           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RINFO1.DEF,   DOOR.SY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Command  C:\ETC\PKUNZIP.E  This  is  the  program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                after  an user uploade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 Supply the complet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the program if it i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active   directory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P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sop,  you may always create games within  the  door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e configuration-file's option UsersCreateGam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or No. You may also use the editor V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following section to get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-Planets PowerDo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ating a gam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ame within the door interface, enter the 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oor. You will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-Planets Power-Door V 1.0 - Registered for  CARMA - The better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Main Men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pload  your .TRN file       [D]ownload your .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ist games                   [C]reate / modif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ll-fil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?/H]elp                      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[5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 SYSOP                 F2  = Chat   F10  =  Exit  door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"[C]reate/modify games"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Open   /   modify   a   ga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 | Comment                       | Manager    | min| alias  |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| my next game                  | SE BOON    |  6 | alias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| new game                      | ARAGORN NL |  6 | BBS    |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/H]  =  Help    [K]ind of players    [A]nonymity,tit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game  [T]ime of turns  [U]pload game  [C]hoose host  [N]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"," / "." to move, "Q"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[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R  SYSOP                 F2  = Chat   F10  =  Exit  door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 "N"  to  open a "[N]ew game". Now the  gam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with default settings. You will see a new g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list - the indicator moves to the newly created ga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re  is  your name in the column called "manager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modify or delete the game now. A sysop may  modif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very game, no matter who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[K]ind  of  players"  will let you change  the  play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man player / computer player /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[A]nonymity, title etc." lets you change th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players before the game starts automa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ate and time, and the type of alias the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alias at all - if this type of alias is selected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se an alias. The players' names will be the s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select an alias - if this type of alia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is allowed to enter an alias for each game he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but the sysop will know the real name. The syso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eal name of the player when entering V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nonymous - if this type of alias is selecte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allowed. Each player's name will be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[T]ime of turns"  - you can choose the number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events here. However, don't forget to run these eve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d them in your VP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"[C]hoose host" displays a list of all installed h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The  currently selected one is marked. Move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host you wish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[U]pload game" - a player can configure s game at 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it  to  your  BBS using this option.  VP-Power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 the uploaded Zip-file using the unzip-comm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oor.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[D]elete  game" - if the game is finished or is  simp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nymore, you can delete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reating a game with V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ysop,  you can use the VPEdit editor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and  hosts. Start the editor in your VGA-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reating games using the editor is just as easy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BB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4 to list a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 the  button "Add" using the mouse or press  Alt-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to activate the button.  You may now fill 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or leav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utton "Players" on the "Edit game" dialog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 active values for all player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name, the alias (if available), the number of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and whether the player is a computer player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Active means that this race is playable by a human be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ay means that this race is currently taken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. If a player is active and cplayer,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witched on the computer  for a few turns;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and the computer player is switched on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ce has been configured to be computer-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utton "Events" lets you choose the ev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. You can schedule up to three events a d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PEvent as often as the event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changed the settings of a dialog-window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to  save them (or use the "Ok"-button) or press &lt;Esc&gt;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Cancel"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aintaining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owerDoor gives you the opportunity to maintai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settings on one door. For example, you coul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everal hosts with different starmaps, host setting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lists  etc. Create a new host entry and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ts your users see what the differences of the host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how you can create different hosts (it assum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a new host using your VGA-Planets MASTER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aintain different hosts, start VPEd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 F3  to list the active hosts. There is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host if you have started VGA-Planets PowerDo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 Alt-A to add a new hosts or press Alt-E or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n ac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 can  now edit the active values of a host.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mmands to be run before the host has been run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)  or  after  the host  has  been  run  (post-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you can use two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AMEDIR] will be replaced by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ERS]  will  be  replaced by  all  active  and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 leaded by a slash '/', e.g. /138b when  player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8 and 11 are active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example,  to  run  a  wormhole-program,  one  would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\WORM.EXE -s [GAM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un the computer-player as a pre-hos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irectly built into the V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changing an active host,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ames are only referencing the host. So if severa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ame host and you are changing the values, all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is host will make use of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he host-settings for only one game, create a ne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Sysop function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 have several special functions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user enters the door, you will see his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ime on the bottom line of your screen. This hel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the activity of your BBS. You can also influence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vent       Configur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N     MON    TUE    WED    THU     FRI    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x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-       -     [-]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-       -      -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","  / "." to move, &lt;Space&gt; to toggle, "Q" 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= run host, "-" = don't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[5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 SYSOP                  F2 = Chat   F10  =  Exit  door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tching a remote us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k  him out of the door using the function key F10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imply terminate the VP PowerDoor session and  retur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 the user using the function key F2 - you will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chat system. The remote user is using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screen  while  you are using the lower  par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 the chat using the key Ctrl-X. This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nything you want while the user is working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Just type the keys you want, as if you were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Of course, it will be displayed to the remote us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sop you may execute all functions on the gam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are your games or not. You may open, delete an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s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ing the VGA-Planets Power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editor to the VGA-Planets PowerDoor is making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A  standard. You can use it with your mouse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ttom line you can see all active function-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igned function key to execute the function.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 can see the menu bar. Hold down the Alt-key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ighted letter to get the pull down menu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o  move  up  and down, press enter to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e a highlighted letter within the comment of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r another element of the dialog box, you can s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by holding down the Alt-key and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e a list box (a box with several elements in it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highlighted bar with the cursor keys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and activate the highlighted button. Hold down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nd  press the highlighted letter of a button to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diting input-lines in a dialog window, you ca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key to move between the lines and / or checkbox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line of checkboxes, you can move right and  lef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keys. Toggle the checkboxes with you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-key in a dialog window will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the changes no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follows,  is a short list of enhancements that  I  pl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door as time allows. Be prepared to see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hancements in the next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good enhancements that would be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sers but that currently arent on my list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side  of the registration form to mail  them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(via internet or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  the  user  batch-upload all turn file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games (similar to the "All files upload"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following options configureable for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er allowed, AutoComputerPlayer, Send scor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in over computer player (Lets users join a rac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wned by a comput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 users use the cursor key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more beautiful colors (if I have too mu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VGA-Planets PowerDoor costs only  $25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ort BBS and provides you 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a version of VGA-Planets PowerDoor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o your BBS and includes exten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few extra-money, you will get VGA-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upgrades free or at low-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BS can be included on a widely-distribu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s that run VGA-Planets Pow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VGA-Planets PowerDoor 1.0, please remit US$25 or 4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ias W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pritz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4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ailed  within the European Community (EC), please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heque. Sorry - I can'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 me  the phone number if you wish your BBS to be on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 all versions of VGA-Planets PowerDoor. Write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xactly as you wish it to be in your 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Planets Power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o. (optional)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VGA-Planets PowerDoor 1.0 (registered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.5" disk  (EC, add $3 = 5DM, all others add $5 = 8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.25" disk (EC, add $3 = 5DM, all others add $5 = 8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on't send it - I will download it from your BBS. (m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+49-30-741 98 43 [300-14.400bps - HST], on-line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ments are welcome. Please use the reverse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