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gaptrak version 1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 Ryan La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ce Selection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.........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Switch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pack Switch.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 Switch..........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.........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............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om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..........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..................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stics for Today's Turn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n a Ship...........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yperdrive Aiming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s of Game Progress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nets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hell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bye.............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are those DATA*.* files doing there??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......................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's this programmer guy doing??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dits, Thanks, Nice People, Etc.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tart off with, this is a utility for Vga Planets players!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never heard of Vga Planets, don't erase Vgaptrak!!  GET VGA PLANET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Btw, it's copyrighted by Tim Wisseman).  Vga Planets (Vgap)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with a ton of strategic stuff!!  It's only as good as you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  If you see it as a game where you build ships and colonize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nothing more, but if you see it as a wargame with political allia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, tadaa, look at it now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trak was designed as a utility to help people playing Vga 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better.  You can see ships you could see before, also minefiel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ding things, and it keeps track of every last turn you play (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trak 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must have the following things on your system for Vgaptra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Monitor - If you're playing Vgap, I wouldn't worry bout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usey - Mouse is only required in the map sec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 Planets - Vgaptrak should reside in your main Vga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only parameter that is absolutely required! 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ell Vgaptrak which race you will be using.  If you leave this parameter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you will recieve a screen briefly explaining the correct syntax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ppens to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1 - F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2 - Liz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9 - Ro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A - R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B - Colon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ONE of these parameters may be used at a time. 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matter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th statement is an optional commandline parameter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, the current directory is assumed.  Please note tha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VERY strongly recommended that you use seperate directori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you pla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atement just states the path.  It does not matter if you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th a "\" or not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ath you specify is the path to the GAME data.  Vgaptrak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it in your main Vga Plane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pdate switch is just used when you wish to Update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urn records, but not go into the actual program.  When you normal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trak, it will detect whether it needs to update the database or no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Update switch, it will update the database (if required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s simple as that.  It is not case sensitive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ck switch will execute UNPACK.EXE before starting itself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if you want to go into Vgaptrak, but you haven't unpack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y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Un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, simple as /update, right?  Case doesn't matter here ei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load everything up, then start Planets.exe right aw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have exited Planets.exe, it will immediately go to the main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Plan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mm, a bit longer than those last two, but you can handle it, righ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he main part of Vgaptrak exists.  It is mainl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interpretation of the game!  When you first press the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ad your data, then show you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mall white dots on the screen show the planet's themselv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se with a purple circle around it is one that you own.  A blu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it signifies a planet with one of your ships on top of it.  A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 around it means there's a starbase there.  If there is a red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 the planet, that means there is an enemy ship around the planet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have a ship of your own on the planet, AND an enemy shi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, it will show the red circle, not the blu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Hyperdrive aiming routes set to yes, brown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between the planets that are very close to 350 light years apa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se lines for hyperdrive ships, when you want to be able to jum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to planet, 350 light year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ensor sweep ranges are set on, grey filled circles will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space that you can sweep with sensors.  It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, letting you still see planets, ships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minefields are active, you will see them show up (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via minesweeps) as brown-red circles filled in by a gre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appear in the background as well, letting you sti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s, ships, and all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minefield explosions are on, any detected will appear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circle filled in by diagonally stripped brown lines.  Again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ship explosions are set on, those detected appear in grey-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oks like a tilted asterisk (*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lock onto the nearest planet or ship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.  A green "+" sign should signify the place you marked.  To figur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ance from that place to another, click the left button on the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Vgaptrak to measure to.  It will display the answer at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.  Click the mouse button again after you're done carefull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the distanc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check stuff about the ship/planet, see bel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 on "Info" and "From"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you can configure what you'd like to be able to se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.  Whatever you set here will be saved, and loaded next time you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ap.  The settings you can change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All Planets          - If set on, you will see all 500 white dots. 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really think of a reason why to tur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f though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Owned Planets        - Set this to yes if you want to see the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rple circles showing which planets you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tarbases            - Set to yes to see the yellow circles showing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starbas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hips                - Set to yes to be able to see the ships!  Bot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lanets and in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Your Ships          - If you want to have Vgaptrak flash the shi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own, set this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Enemy Ships         - This will flash all the enemy ships, on plan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, if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Your Starbases      - This will make all your starbases flash, wh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Your Planets        - This makes all the planets that you own fl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turn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d Circles            - If set on, it will leave a small gap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yers of circles over planets. 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isplay ships in space as a little circ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of a tiny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Hyperdrive Routes    - When set on, it will show you all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yperdrive routes you can tak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one of these planets, you can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nected planet in 1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Grid                 - When set to yes, you can see a grid on the ma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will be asked to configure the siz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ensor Range         - When on, grey background circles will show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 have a chance of detecting enemy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range should be set as what your V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ost set the range to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Planet Numbers       - This tends to clutter things if you're look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tire map.  It's also hard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s.  When you zoom in on an area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n see the planet numbers of every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Minefields           - If this is set on, you will be able to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efields you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Exploding Minefields - This shows you where minefields explod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.  This means that a race layed d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minefield where another race's field wa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overlapping mines blew each other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Exploding Ships      - This can show you where ships had explo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urn.  Good mainly for seeing where bat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e taking place, in gener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                     - This exits you back to the map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let you manually pick the minimum and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and Y coordinates.  Resetting the values will set the minimu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0,1000) and maximum to (3000,3000), which shows the entir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tead of going here every time you want to zoom/unzoom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IGHT mouse button on the map itself.  Click it where you wan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ner to be, then drag the little red box around to where you wa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corner to be, and click the right mouse button again.  It wi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place you encompass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quickly unzoom, without going to the menu every tim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right mouse button on the map, and then click the left butt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nzoom back to the full 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will let you go back and forth through your turns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turn there, and see the map as you saw it that turn.  N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turns can be seen!  It's not a magical program......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scroll back or forth 1 turn at a time, it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st to use the two little arrows at the bottom of the screen. 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ing to the right will bring you to the next existing turn, and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brings you to the previous existing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e page 1 through 553, it's pretty much on all of them..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you from the m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locking onto an object, this option will appear 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to the right of the map.  If both ships and planets exist on this sp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which one you'd lik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see planets, you will get a screen of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m.  If you do not own the planet, you will only be abl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D# and the planet name.  If you do own it, you will get a lo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formation about the planet.  Press any key to go back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see ship instead, you will get a differen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nformation.  For enemy ships, you can only see the general inform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Ship ID#, name, type, speed, and position.  If it is your ship, a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appear for you.  There may be several ships on this one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PageUP and PageDOWN to scroll back and forth through the ships the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go back 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"Info", you must have locked onto an object to g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it only works with enemy ships in space.  If they are your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e point?  And if they're on a planet, it's too late to tel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me fro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you will get a list of planets that it most likely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.  If no planet can be found, nothing will be shown.  Usually onl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number will come up!  I've personally never had 2 possibil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plan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or Today'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chosen, it will show a list containing the changes each r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d since last turn.  It will show + or - and the number of planets, shi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etc that was gained or lost for every existing 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message appears instead and says that no record exis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urn, it means that last turn, the data was not recorded. 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ed a turn, or you could have just forgot to run Vgaptrak.  Next tur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fin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utility which will allow you to program your dream 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how much it will cost you.  You can put any hull, any engines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pons you want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first, you will be presented with a screen show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configuration, then below it, the amount of minerals and mone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it.  Then, there should be a menu of 7 op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hange Hul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where you can change the hull of your ship to any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exists in the game.  You will be presented with a p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 types.  If you see the ship you want on the page, pres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 "Select from this list", and type in the number of the h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ant.  If it is not on the screen, "N" and "P"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 and forth to the next page and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Change Engin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you can change the type of engines on your ship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hown a menu with all the types available.  Just pick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Change Beam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you can configure the type of beams on this ship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set the number of beams (see below) above 0,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ams you have will not show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Change Torp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where torpedoe types are to be picked.  Like the beam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show on the main screen until you set the number of tub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v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Change Number of B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any number of beams that you'd like on your shi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ut in a value more than the hull maximum, 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Change Number of T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re, you select the number of torpedoe tubes for your ship.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above the maximum for the hull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a chance, press it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erdrive 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in menu here consists of three options.  Exit, is to go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irst menu in Vgaptra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 First Jum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ill prompt you for the starting X and Y coordinate,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you will be making your first jump from.  Then, it will ask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final X and Y coordinate, which is where you want to jump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the coordinates, it will tell you the di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are away from each other, the angle you will be jump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, and possibly several waypoints.  Pick one of the waypoi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your ship's waypoint to this.  (Along with the HYP fc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p factor 1).  You will jump to the middle of space, as far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tell.  Next day, run "Calculate Final Jump" to g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ination.  This option is only for your FIRST of 2 jumps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yperdrive ship to it's destin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 Final Jum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thing is exactly the same as above, except that the waypoi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s you will take the ship to the destination plane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should be close to 350 light years.  If not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got the right ship, and you jumped right the first ti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!!  If you want to jump from planet to planet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gained in the map from turning hyperdrive aiming r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, use "Calculate Final Jump"!  It only takes 1 jump to ma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ach plane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 of Game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you can see some graphs of how the game has progresse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can only process turns which exist in the database.  Any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will simply be skipped.  Also note, that this utility is no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until you get into the game.  First turn, you will see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lines going straight across the screen and slightly upward.  As you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game, you can see more of the ups and downs of th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enu here consists of 5 options, including the infamou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hich is believed to exit you to the Vgaptrak main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ph Starting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t the turn number at which the graph will start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Graph Ending Tur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you set the turn number where the graph will end a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efault for starting turn number is turn 1, and the defaul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turn number is the current tur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Data Appearing on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oose here what you want to see on the graph!! 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is, you will see the graph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 will attempt to run "Planets.exe [Path]".  [Path]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h to the game directory specified by commandline parameter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essentially a shall to Vga Planets itself without exiting to do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ing to re-enter Vgaptrak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it stops and says not enough string space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, OR, I've found it sometimes freezes after you put your r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word in just in the middle of drawing the "Main menu" for Planet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you probably don't have enough free conventional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couple fixes here...  One is to simply free up more memory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recommend Qemm!  I get 648,000+ bytes free conventional memor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fter I run OPTIMIZE.EXE.  Another way to deal with it is just to l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exiting Vgaptrak, going into planets, exiting, and coming back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ptra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bring you to your dos prompt (hopefully)!  He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as you wish!  Please don't delete any DATA*.* files!!  (Running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p utilities is not allowed 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ant to exit, here's the place to do it!  It'll mak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rm your request to leav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all those DATA*.* files doing there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*.* files are the method that VGAPTRAK uses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your turns!  The way it's determined how to name the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x.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'x' = the race which is being played.  From 1 to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'yyy' is the turn number which is contained in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se files are saved as "Read-Only"!  This is so people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) who don't run SWEEP.BAT, they just DEL *.* can do it safel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of the files being deleted.  Note if you DELTREE your directory, po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gone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delete a file, type "ATTRIB -r DATAx.yyy", of course fill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x and yyy.  Then you can delete the file with the "DE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time you want to start a new game in the same game direct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delete all the old DATA*.* files.  Do it easiest by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and above's DELTRE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rmat for DATA file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t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hi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xy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will not give out the format for the Ship info, planet inf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at, ask Tim Wisseman!  He's the one who programmed Vga Plane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would not give me information on any of these files, but I suppos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able...  but I did a pretty good job of getting them decod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yself, ehh?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Register!!!  For information about registering, plea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 which should have been included in the VGAPTRAK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This Programmer Guy Doing?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!  A bit about myself?..  My name is Ryan Langs, I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caster, Ontario, (Usually Earth)...  If you want to get in tou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for some odd reason...  You can call the Vga Planets 3 BBS, where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The numbers a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05) 648-9288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648-8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387-6575 Mayb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(905) 332-0042 Mayb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, you can call me voice at (905) 648-6359. (No, not collect!&lt;B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for "Rya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aptrak was programmed mainly in Turbo C++ and a bit in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know a bit of Pascal, mostly forgotten from a while ago.  I taught my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ssential parts of QBasic, but the tiny little super complex stuff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know (Do they EXIST in Qbasic? :]).  True, QBasic is really si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...  It's SSSLOW!!  If only I could get my hands on UNPACK, MAKETU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source codes...  Convert them to C++, and watch them go REALLY fast!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, Thanks, Nice Peopl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to Tim Wisseman...   Can't thank him for any file forma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well, he made the game!  That's good enough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S!  Tim!!  If you ever read this!!  Save some space in RSTs, TRN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ST files!  If something has a range from 0 to 10, don't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possibility for -32768 to 32767!  A byte less a couple bit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great...  2 bytes is not very environmentally friend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ry Hogarth!  He was the one who came up with the original Pl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program!!  He also tested a bunch of stuff for me and all that...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s me every so often in Doom 2!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utis Giliauskas!  PLEASE!!  PLEASEEEEEEEEEEE!!  Stop com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deas!!  I'll be stuck programming all my life your little concoc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G&gt;.  He's the one who came up with the concept for the Hyperdrive aim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uch of the theory involved.  He also liked to complain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ess of the initialization and updating.  Therefore, I cut th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, just for hi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w, if anyone sees a utility coming out in a few month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RMINATOR", it's Gil's idea...  Cross between Autobuild and Cplayer!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 done?  We'll see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 Vanderhoek!  Well, you pretty much stole this progra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stage&lt;G&gt;...  But you gave some good suggestions though!!  He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the hyperdrive star-routes though, making PWI350*.zip to satisfy G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stuck my version into Vgaptrak...  Saved me some potential hassle&lt;G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