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or is able to generate a vcr file simila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uses. It uses the original VGA-Planets vcr.ex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is, I already got a lot of mails about this subj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_can't_ simulate multiship battles. All I do is to set up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o the vcr. There is no way for me to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utco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svcr.exe is written and copyrighted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it without 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.exe is freeware. You may upload it to any bbs or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AQ appended below, it may clear up some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ot a lot of questions about this simulat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1.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: some bugs fixed (bases sometimes firing with torps/shie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mage control, planetary defense problems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d symbol' problem solved,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know, beta testing never ends (Murphy), so who know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between planets and thi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e main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algorithm is simple : Tim passes the ship stats (like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ment, ammunition etc.) and one random number to the vc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initializes the random generator, i.e. decides the bat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nerate the stats the same way host does, and I random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o there should be no differences (except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documentation isn't very accurate regarding the ba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starbase fighter number is f, the planetary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the starbase defense is s. Then the base follows the st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 = 100+p+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 = f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      = 5+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    = sqrt((p+s)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type  = sqrt(p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eam NUMBER depends on both planetary and starbase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eam TYPE depends only on the planetary defense (stran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written host so don't blame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r.exe   : patched vcr.exe from planets, written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.exe    :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ummy.exe : dummy exe, required for bs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e in the directory where sim is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bsim will generate a vcr file (vcr1.dat), the path info (pat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crinit.tmp . bsvcr.exe will leave a temp.pl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, if they exist, will be renamed (to .old). If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hey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leave the simulator with reset, a power outage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that planets behaves strange because it fin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iles. However, I believe that it won't damage an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att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: Copy current battle n times. After the copy proces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1 battles with the same specifications, of course you can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perately. The battle which is shown on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f the n+1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: Delete current battle. If you edit the last battle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battle, but otherwise you jum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: Insert a battle here (before the battle you ar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: Move to next battle. If it doesn't exist,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Move to previou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ttle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: Switch to ship-to-ship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: Switch to ship-to-plane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 Switch to Ship-to-bas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         : Enable/Disable the engin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or cursor right : Edit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or cursor left  : Edit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or cursor up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or cursor down 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or return       : edit blink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         : View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           : Qu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'race' switch is only useful if you want to see a Lizard ship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0% damage) or a Privateer ship (3x 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elect ship-to-planet or ship-to-base battle, you can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and the shield statu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specifications are given by the number of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base fighters). A planet has NEVER damage in planets. If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base fights a second time, the number of defense po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(by the damage perce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sim will correct you if you try to enter incorrect stats (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than cargo room is available, etc.). There is one exce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hips have a regular crew size smaller than 10. Howev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hips gets captured they are equipped with 10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reason why bsim allows you always up to 10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f course more if the regular crewsize is more than 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you select a new hull, and the hull has components that we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er hull (beams, torp tubes, fighter bays) bs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initialize the tubes with Mk7, the beams with XRa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argo with torps/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? In most cases I wanted to simulate battles with fully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, that means I always had to input the maximum fighter/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XRays ? In most battles beams are irrelevant anywa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ertain beams. In some cases you set up the battl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ming battle in a real game, so you have to inp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typ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Mk7 ? Well, I found them the most useful torps. They ar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k8, and do mostly the same damage (2 or 3 percent to larg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the same number of hits are required for small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Patriot - 3 hits, and the Patriot is history, Mk7 or Mk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 hardly ever use different torps, so I ch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battle outcome is strange, some beams weren't fired. Is this a bu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That's a 'feature' (or bug ?) of vcr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I see those Fed symbol instead of the ship picture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ed symbol appears if no Fed ship is involved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only races that have different combat routin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and the Privateers, the race is set (invisible) to 1 (F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select Lizard vs. Privateer, Privateer vs.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zard vs. Lizard you will se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set a damage&gt;0 the shields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automatic, if you have p% damage, the highest possibl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s (100-p)% (feature in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the shields aren't at 100%, why do the beams start uncharg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other feature of planets. If the shields aren't at 100%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charge, even if it's the first fight for the ship in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 observations/criticisms/sugges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pock@spoolbag.in-berlin.de or voigtgob@cs.tu-berli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