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SIM v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IM is an universal battle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ble to set up battles and use BSVCR.EXE or the intern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R to show them visually and it can simulate multiship battles (ei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nal PVCR module or it sets up host data and runs HOST.EX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SVCR.EXE is a slightly changed version of VCR.EXE. VCR.EXE and HOST.EXE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GA-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SVCR.EXE (VCR.EXE) is written and copyrighted by Tim Wisse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modify it without hi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code were written by the PHOST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IM.EXE is freeware. You may upload it to any bbs or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ternet as long as it serves no commercial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FAQ appended below, it may clear up some thing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get a lot of questions about this simulator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read the doc NOW then just start BSIM. At fir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confusing that I keep separate data for both modes (multi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sual) but it is, IMHO, necessary. Please read the doc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ny 'bugs' that aren't really bug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 the most important keys : Use ^C (Ctrl-'C' or Strg-'C')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 Use ^V to view a battle (or Alt-V to view a PHOST battle) and ^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H to do multiship comb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 have no subdirectory named 'bsimdat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2.1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hort summary of changes for all those who are famil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sim v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was PHOST-Support. For PHOST battle order evaluation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C   gets you to the pconfi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H   evaluates multiship battles with PHOST-combat (multiship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V   lets you view PHOST visual battles (visual and multiship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T battle routines are imported from PHOST v1.5. The battl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PHOST v3.2 battle order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config option is AlwaysRandomizeBattles. If this option is enabl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PHOST combat that you view will get a new random seed. That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atch several battles without returning to the main bsim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 is disabled then the random seed is only set when you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bsim menu. That means if you watch a battle a second time then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same outcome until you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y to enter a supply amount was added because I was to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s with supplies happen between ship vs. ship and ship vs.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s (host only, not in pho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ed crew bonus is enabled then all Fed ships will have 50 kt more m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n undocomented feature of the Fed crew bonus and was therefo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in bsim v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SIM is not warranted in any way.  If you use it you use it at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The author is not liable for any damage or loss of data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during regular usage of BS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sion v2.1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repancies between planets and this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ultiship mode host generates the results and the vc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 are no differences at all (at least as far as the comba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cerned, the combat order is determined by the host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isual mode it works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battle algorithm is that host passes the ship stats (like m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ment, ammunition etc.), one random number, and the two ID's to VC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number initializes the random generator, which decides 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co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generate the stats the same way host does, and I randomize the ID'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, so there should be no differences between BSIM and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s fought in the game. (exceptions are possible bu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sual mode works exactly as P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ship combat algorithms (battle order, damage weapon reduction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delled after the current PHOST v3.2 version (still in beta,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15th 1995). If something changes there and you don't see a new B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released then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all files described below, about 400k memory and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ST.EXE in the directory where you start BSIM or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a copy of PHOST if you want to simulate PHOST bat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HOST simulations requir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SVCR.EXE   : patched VCR.EXE (from VGA-PLANETS, written by Tim Wisse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you need the version that comes with bsim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SIM.EXE    : battle sim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SHOST.EXE  : small exe that starts host.exe and returns to bsim after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come with VGA-Planets, and must be in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SIM is call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LL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HU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.PL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.M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XYPLAN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bsim will generate a vcr file (VCR?.DAT), the path info (PATH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VCRINIT.TMP.  BSVCR.EXE will leave a TEMP.PL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files, if they exist, will be renamed (to *.OLD). If you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, they will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f you leave the simulator by a system-reset, a power outage etc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might behave strangely because it finds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files. BSIM shouldn't do any damage but if you have an un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the directory where you ran BSIM then you might need to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old files back to .da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n't required that you run BSIM from your planets dir.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ll the files listed above into a seperate dir and run BSI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ultiship mode bsim will create a directory with hos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name for the subdirectory is "bsiminfo" (but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). Any existing host data in this directory will be DESTROYED !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IM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sim has two seperated modes. They will be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Visual mode' (this is the mode where you can watch single batt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Multiship mode' (bsim uses host.exe to determine the battle outco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 you can enter any number of matchups. The ship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will fight the ship on the left side. All stats in this m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generate a VCR.DAT file for BSVC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shi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idea in this mode is to generate host data accord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nd then run host. The problem is that different ho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act different so you can select several parameter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get the results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several 'matchups'.  Every matchup consists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ips that fight each other. You can run every matchup a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500 ship limit allows. Only one planet or one star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per matchup (or did you ever see 2 planets involved in one figh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's of the ships will be chosen at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witches will influence the Battle order, the ID's,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s and friendly cod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Battle order contro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lect "Friendly codes" then the ID's will be totally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friendly codes be set to numerical values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HOST3.1x uses the friendly codes to control the battl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ill be ordered in the way the ships are arranged (i.e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gets the lowest friendly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lect "ID's" then bsim will additionally assign the 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to the battle order, i.e. the first ship gets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Variable battl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enable this switch then the battle order for the selecte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randomized. This is useful for situation where you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to fight against a fleet of different enemy ships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know in which order they will f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Multira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switch is off then only two races are allowed (on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de). All ships will get the Kill!-Mission. In this mode 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 works well (at least with host 3.14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more than 2 races involved then the battle order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as you expect (at least with host v3.14a). In most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race will fight first (i.e. Feds vs. Lizards, then Feds vs. Bi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 and last Rebels vs. Coloni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mode you have the total control over all details (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s, mission, primary enemy and race). You can set up a scenari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how host reacts. Note : The 'randomize battle order' swit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 friendly codes if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ship battl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ost runs bsim will evaluate the hos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matchup you get a table with all ships (plus the planet/star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ws you how often every ship survived or was captured plu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details. These statistics are calculated only for the surv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, i.e. destroyed or captured ships won't influence the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s have the following meaning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bea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T     bea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tor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T     torp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B     fighter b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   torps/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.  # how often the ship survived (captured means not survi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.  # how often the ship was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    damage after combat, average/minimum/maximum (only survived sh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   fighters after combat, average/minimum/maximum (only survived shi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int the results to a file or to a printer (stdprn)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single battles visually (n/a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im won't remove the host data so you can have a look at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f you want to. To seperate the battles every ship gets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with the format "| &lt;matchup&gt; &lt;battle&gt; &lt;side&gt; &lt;shipnr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anings of the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up : the number of your match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 : indicates the battle-th run of the match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   : A means 'left side', B means 'right side' (in bs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nr  : indicates the position of the ship in bsi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"1 5 A3" means first matchup, 5th run, 3rd ship on the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|" appears as an up-arrow in vc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ship PHOST battl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le order evaluation works similar to a HOST v3.2 compatible P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Ru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very ship is assigned a battl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s with a numeric friendly code (see phost documentation)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tle order according to the friendly code, ships with no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ly code get a battle order of 1000 if they have weapon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tle order of 1002 if they have no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lanet with NUK or ATT friendly code gets a battle order of 0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g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lanet with a numeric friendly code gets the battle order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riendly code but is no ag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lanet with no numeric friendly code  gets a battle order of 1001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defense posts or 1003 if it has no defense p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rks out to the following battle ord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       planets with NUK or ATT and ships/planets with 000 friend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1-0999  ships and planets with the corresponding numeric 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0       ships with weapons and no numeric 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1       planets with defense posts and no numeric 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2       ships without weapons and no numeric 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3       planets without defense posts and no numeric 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te that the fighting order of ships with the same battle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w the battles are fought. It works like this : The list of all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hips is searched for the first agr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of survived ships and planets is searched for an ag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gress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a ship with primary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a ship with kill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a planet with NUK or ATT friend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veral agressors are present then the agressor with the lowest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will f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we repeat the following procedure for every battle : If the ag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last battle was destroyed then we look for the next ag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agressor is left or we can't find an opponent for any ag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no more battles are f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we found an agressor then we look for opponent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any ship or planet of a different race as the agressor if the ag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ship with KILL mission or a planet with NUK or ATT friend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a ship or planet of the race to wich the primary enemy of the ag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ng all opponents we pick the one with the lowest battle order and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a ship is captured then it can no longer be an agressor. 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of this ship is not changed, but its primary enemy or its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e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lanet is taken over then it automatically gets the low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tle order (1003) and can no longer be an agr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ship has no weapons left (not very likely, but in theory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fight between 2 torp ships, both without beams, who both ru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orps so the battle is stopped) then it can no longer be an agr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te : We don't resort the battle order after the battles. That mea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gressor survived but we found no opponent then this agressor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 be an agressor. This follows Tims ordering in host v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: Consider the following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 A of race X has primary enemy set to rac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 B of race Y has primary enemy set to race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lanet of race Y is at the same position. Both ships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l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 A is an agressor. Since the friendly code matches the friendly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 B it will attack the planet and conquer it. No opponents are lef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 B is the next agressor and attacks the planet. Now the planet is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ace Y, and although ship A has primary enemy set to race Y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k (because this would lead to an infinite lo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I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 tech shield bonus, Scotty Fed bonu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as in host v3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ize sid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akes a difference if a ship fights on the left or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de of the vcr screen. If you enable this switch bsim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ps on random sides of the vcr screen (visual mode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battle convert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im remembers the data you entered seperately for multiship and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ttles. While you enter the multiship data you can switch to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and watch a battle without damaging your multiship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if you accidentally chose the wrong mode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 this switch and convert the visual battles to a multi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up and vica versa. The separation is necessary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different restrictions in the visual mode (the same number of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both sides in the visual mode etc.). You may lose some data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a matchup (for instance the missions and friendly cod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onvert a multiship battle to a visual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recommend to leave this switch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nit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 bsim will save its data to a file (bsiminit.tmp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this switch then bsim won't save that data that you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host data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name of the subdirectory where bsim creates the hos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only simple names are allowed. Path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43/50 line text mo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evaluation mode you can have a rather large amount of bat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able this mode then BSIM will switch to 43/5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it enters the evalu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race chan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works only if the multirace mode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I allow only one race per side you can select if BSI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change the race of all ships if you enter a 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race (convenient if you want to test ships of one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st ships of another race). If the switch is off then B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't change the race if you enter a new h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scription of the other options see bsim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to enter ship/planet stats are self explainatory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settings have no influence in the multishi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of the following keys are only allowed in certai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^&lt;key&gt;" means  Crtl + &lt;key&gt; (or Strg + &lt;key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Battl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^T : List the current match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O : Copy current ship(s) "n" times. After the copy process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 battles with the same specifications inserted, of cours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dit them all seperately. The battle which is show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the last of the now n+1 battles with the same 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 : Delete current battle. If you edit the last battle you will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the previous battle, but otherwise you jump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 : Insert a battle here (before the battle you are edi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Y : Delete all ships on this side (or on both sides in the visual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: Move to next battle. If it doesn't exist, creat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: Move to previous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+ : Move to the next matchup (multiship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it doesn't exist, Creat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- : Move to the previous match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 : Configure bs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N : Chose the number how often bsim should run the current match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multiship only). Select 0 to remove the match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S : Change the item on the right side to a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^P : Change the item on the right side to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^B : Change the item on the right side to a star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R or cursor right : Edit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^L or cursor left  : Edit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^U or cursor up    :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^X or cursor down  :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^M or Return       : Edit blinking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V                 : View battles (visu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^H</w:t>
        <w:tab/>
        <w:tab/>
        <w:t xml:space="preserve">   : Start host (multiship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^Q                 : Quit b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H              : Run PHOST multiship ba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V              : View PHOST visual ba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C              : Enter PHOST battle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The documentation isn't very accurate regarding the base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 that the starbase fighter number is f, the planetary def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and the starbase defense is s. Then the base follows the sta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s      = 100+p+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hters  = f+sqrt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ys      = 5+sqrt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ms     = sqrt((p+s)/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mtype  = sqrt(p/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beam NUMBER depends on both planetary and starbase def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beam TYPE depends only on the planetary defense (strange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n't write HOST.EXE so don't blame m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Here are a few notes from my tests with host v3.14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ultiship mode the starbase damage won't influence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ngth (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mage that a starbase suffers in the battle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 of the star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: A starbase has 100 planetary defense posts, 200 sta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nse posts, 60 fighters and 40% damage. It will fight with a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400 kt and 70 fighters (so the damage won't influenc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gets 50% (new) damage in the battle then the defense pos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d by 50% and the total damage will be 90%.  If it gets 70%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 then the starbase will be destroyed (except Lizards ?)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will still belong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The 'Race' switch is only useful if you want to see a Lizard ship/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50% damage) or a Privateer ship (3x kill). If you use the multi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or if you enter several multiship matchups I strong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as few different races as possible to keep the number of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(and stored messages)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In the multiship mode I accept only one planet or base.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planets then bsim will use the first planet that you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lanet is the first entry on the right side then bsim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lanet an ATT order. Depending on the host version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fight first in this case, but the ATT handling differs from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to host version so I can't guarantee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anet will get a neutral friendly code and fight last in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If you chose a planet or a starbase you can't enter a damage %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base damage which will influence the battle outcome only indi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ttle specifications are given by the number of defense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&amp; base fighters). A planet _never_ starts a fight with damage in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damaged planet/base fights a second time, the number of defense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reduced (by the damage percentage) but the damage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BSIM will correct you if you try to enter invalid stats (lik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ps than cargo room is available, etc.). There is one excep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hips have a regular crew size smaller than 10. However,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se ships gets captured they are equipped with 10 crew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the reason why BSIM allows you up to 10 crewmembers (of cour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gular crewsize is more than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If you select a new hull, and the hull has components that weren'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er hull (beams, torp tubes, fighter bays) BSI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-initialize the tubes with Mk7, the beams with XRay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cargo with torps/figh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? In most cases I wanted to simulate battles with fully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s, that means I always had to input a high fighter/t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. Please keep in mind that the number of fighters/tor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luences the battle outcome (somebody told me that a carrier f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if it has more fighters even if they are never use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rbie with 250 fighters is better than a Gorbie with 150 figh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till use the maximum number because this influence is minor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th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XRays ? In most battles beams are irrelevant anyway, so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ertain beams. In some cases you set up the battle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coming battle in a real game, so you have to input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m type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Mk7 ? Well, I found them to be the most useful torps. They are che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Mk8, and mostly do the same damage (2 or 3 percent to large s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sually the same number of hits are required for smaller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he Patriot - 3 hits, and the Patriot is history, Mk7 or Mk8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I rarely ever use different torps, so I cho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is a bug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 The battle outcome is strange, some beams weren't f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a 'feature' (or bug ?) of VCR.EXE. Weapons are prone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_perfectly_ for ships that fight on the lef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c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If you set up (multiship) battles involving several ships and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ppens sometimes that the ships won't fight against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d this case several times and there was always some captu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ships involved. Even worse, as I looked into the re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 didn't scan the ships that were in orbit (with 'V')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ere still there and uncloaked. This is a bug in hos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The mission of captured ships is reset to no mission so the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host version do I ne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Any v3.x version. However, if you use a version that is old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3.13e you might need some tests with the 'battle order control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multirace'  switches until the battle order works in the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v3.2 may complain about a config file that is too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n't need any PHO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Sometimes I see a race symbol instead of the ship picture. In other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ee the wrong ship picture. What's wrong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Nothing. A wrong symbol appears if the vcr file belongs to that r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i.e. vcr1.dat belongs to the Feds) but no ship of this race is inv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 battle. In the visual mode bsim will assign the vcr fil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e that has the most ships. Since I don't know how the race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ttle outcome (except race bonuses) I will change no race set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wrong pictures in the intro screen won't affect the battle out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f I set a damage&gt;0 the shields go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at's automatic, if you have p% damage, the highest possible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is (100-p)% (a feature of vcr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f the shields aren't at 100%, why do the beams start uncharg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Another feature of Planets. If the shields aren't at 100% th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recharge, even if it's the first fight for the ship in this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ship FAQ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s it possible to reduce the number of generated result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No. If I deactivate some of the races the ships won't fight 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fight on the wrong side of the vc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happens if I don't have enough memory to run host.exe from bsim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e evaluation will show all ships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im uses a small program (bshost.exe) to run host, so if bsim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nough memory you probably won't have enough memory to run ho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f bsim reports a lack of memory then you can quit bsim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delete init file' switch needs to be ON), run host manually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im with the parameter /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set up a battle with ships that had no beams but torps and/or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didn't they figh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Ships without beams won't fight each other in HOST. They will f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lan to write a new interface for bsim. This will probably integrat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ltiship mode and make option and data handling easier.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S version, but I do intent to make a MS Windows frontend sooner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so plan to improve the PHOST section in functionality. Detai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of single battles in multiship battles will be possible, an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an 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why didn't I include it to this version ? Simply because I lack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programming, so I made a minimal version that allows everything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a bit uncomf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I won't be able to work on bsim before next summer you have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mail me your suggestion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have wishes how the new bsim should look/work then let me know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il any bug observations/criticisms/suggestions to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-- spock@berlin.snafu.de (preferred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gtgob@cs.tu-berlin.de (only if you can't reach me at snaf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ach the PHOST authors then pleas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@novellnet.gensy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oma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