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S for VGAP Informer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anation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hat you can use while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up message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blu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a VGA card but if you can play planets then you have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286 or up (sorry my graphics library's are written that 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run in the same directory as you run Planet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cepts a path to a play directory just like all Tim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 sub directory eg My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 program with or without a path to an unpacked .RS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g inf, or inf game1 - if in 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11 unused'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 of them and you will be prompted for so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scrip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ace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decay rat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up or down arrows will allow you to change the fiel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he description you can type any text that will help you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represented by that "GAME S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"Joe's Board Game 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ace is so that the program can know which race you are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"GAME SLOT" you are about to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ust also be an unpacked .RST file for the race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decay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you can set up how fast the "HOST" shrinks min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ed so the program can represent the current estimat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y known mine fields. I say estimated because someone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along and swept it since you last detect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HOST" default is 5 percent so its my defaul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eld sets up how much history the program will show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ways keeps up to 10 turns of changeabl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xample, a ships x,y position or its wieght, but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you as many as you wan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eld if set to anything other than 0 will inser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llied information sharing messages. Also incoming allie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will be rejected if it does not contain 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events people sending you false information to spoil you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ree character string that can contain a "F" a "M" and a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"F" appears then factories are built if possible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ie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applies for "M"ines and "D"efence. The units will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order that they appear in the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ose that appear in the string are e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defence.  (See order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eep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what range can ships sweep minefields. (starts at default host set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et everything up you can Press F10 and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unpacked .RST file a map similar to the one given by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ress F1 for furthe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lanation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p left hand corner you can see two numbers that chang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ouse. These represent the actual map location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the first number is the X-coordinate and the second the Y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that appears the Word "Ship : " wich may or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ip name nex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name there then it is the nearest "Visible to you"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mouse cursor. If there is a blank space then there are no ship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light years(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ight of the ship appears the word "Planet :" and once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or may not have a name next to it. The same applies for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the ships appears the word "Bangs :" and acts just as with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ets. This represents explosions reported to you by a 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of the above will be written in 1 of four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indicates it belongs to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indicates that it belongs to an allied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indicates that it belong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 indicates that ownership is undetermined. (Planet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is data appears a window on to the universe in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anets, ships, explosions, mine fields, Allied boundarie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n white dots represent planets that you have not discovered the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et and which may well be unow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dots ringed by a tiny coloured circle indicate a planet whos owner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 is an enemy planet,cyan an allied planet and blue a planet own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dots with a coloured square indicate a Starbase whos ownership is kn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s are the same as for owned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--- NEW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dots with two yellow arc's indicate a planet with some know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planet is unowned by a player race or its player race ownersh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dots ringed by a small coloured circle indicate a planet being or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sh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s are green for own ships, yellow for allies and red for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,Green and Yellow dots represent ships in deep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 representation is the same as for orbiting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inted grey lines leading to red, green or yellow dots show a histo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course for the ship represented by the dot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tainted by the colour that represents the ships alleg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ainted grey lines represent the probable course of a shi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aked where two points are known when the ship was not cloak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representations are the same as for the soli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ob of grey shows a ship that hit a mine but surv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b of red and yellow shows a ship that expl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ull cyan line shows an allied boundary agreed upon by two 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ey to white circle represents a minefield that will cause your own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arm. Ie a field lay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ght yellow circle represents a minefield that represent a threa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. Ie layed by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 two coloured circles may also have small rectangles at n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t,south and west quadrants this will indicate that the field contains WEB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les around planets in a duller colour than the ring ring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 indicate the strength of the planet if known. The bigg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the stronger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noth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included support for Hans-Jocken Kirchhoff's program 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dds a Wormhole feature to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ere is for version V0.34Beta and if he changes his formula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rawing of wormholes will no longer b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m hole will first appear once you have received a message from a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 you can specify where it comes out in the universe manua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avel through it and determine where your ship ca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drawn as a brown ring with a line joining the other end i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that you can use while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ist what each key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.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 ship name on the top row then detail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ip will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boxes will appear. One has a list of all ship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as the one whose name appears on the top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 will also say who owns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box tells you information about the hull of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e hull type, the amount of beams,torps or fighter b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ull can be built with, as well as its cargo and fuel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it lists the weight of the ship at the last "HISTORY"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ful for spotting where a ship offloads and picks up cargo/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ships weight is not known for a specific turn then three ?'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ore than one ship appears in the list then what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box is the information for the currently highlighted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ove the highlight with the up and down arrows, or by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new ship in the list with mouse and clicking one of th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Once a ships hull has been seen by you the program remembers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ven if the ship gets out of visible rang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Pressing "X" from this list will bring up a distance and fuel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istance status bar. This red tracking line can be end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" or "ALT_X". If "ALT_X" is used the ships way point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urrent mouse posit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ALT_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Pressing "H" will bring up a waypoint status bar and a ring of 350 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adius. Where the red line crosses the red ring is where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me out if it Hyperjumps with its waypoint set to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out. This mode can be ended by pressing "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Pressing "M" from this list will pop up a list of missions.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ange the ships mission. This is usefull for seening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 mine sweep mi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ALT_O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"L" key from the map will bring up an almost identical lis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it will include all known ships. Ships that have an "*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can be found by pressing &lt;ENTER&gt; while selected.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use "M" from this method of getting up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.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re is a planet name on the first row then the details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are brought up in a pop up box. (SEE F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planet appears on the first r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 explosion name on the second row then all explos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location will be displayed in a popup box. The box rema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until you release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explosions for the current turn are shown. Ie. The tur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on the second line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also be achieved by pressing "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. F5 (function key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me information is known about a planet from previos owner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rk sense, superspy , sensor scan or any other means the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information will be displayed in a popup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unknown information will appear as ques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pup will also tell you how old the informa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. Number keys from 1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enables you to look back in his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looks at newest information, 2 at one turn back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. '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search for a planet either by name or planet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s you to move your window to the universe to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being searched for. The mouse cursor points at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ter only a number then the program searches by planet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ter any other letters or more than 3 character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ttempts to find a match in the planet name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rtial name will also work Ie "ull" will locate "Dull Plan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e that it finds the first match and stops the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amma" will find "Gamma 300" and not "Gamma Ti Si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t worry about getting the case correct. The program will loo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. 'M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s up a menu that allows you to set some drawing options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lot header, set alli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. 'Q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search fo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s up a search range and a list of all items available on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you have pressed F10 all planets that meet at least o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that are within the range you specified will get a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 arou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a requirement of 0 for any resource means don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sourse i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ote that if the range is 0 then the entire universe is with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. 'C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s planets located by the above search from flashing. (Clears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. ALT and '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you to set up to 8 lines that will be drawn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present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first be asked to select a bounda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then be asked to move the mouse to a point in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oundary line must st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reach the spot press one of the mouse buttons an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he 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hen on a line will be drawn from that spot to wher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ocated. Press a button again and the line will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the position then press F10 and the line is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Esc key will take you back to the previos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on screen c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ALT and "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rings up a minefield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dit up to 4 imaginary fields by supplying torp 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umber of torps. Four circles will be drawn where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pla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fields by moving the text cursor to the field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move. Now move the mouse and the circle will fol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. ALT and '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you to mark up to 10 planets at a time a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specific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race at the top and then enter planet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ress F10 to mark the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You can now also set the planet to unow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. '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bring up a list of availabl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also ask you if it should append the new repor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inform.rep or if it should recre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set the program to tag the planets that make it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port. (tagged planets fl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ort runs across the screen as well as being written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later print the file out to help you manange your em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ESC&gt; key will abort any report and go back to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you have selected the report you are prompted for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eria relating the specific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). ALT and 'R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llow you to read your 'Filtered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 as with planets each message will be displayed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message is used to produce data for inform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inition for the message contains a [DISCARD] keywor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reader will not display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great for getting rid of all those mine swee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ll those sensor sweep messages. Since this data is now graph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they are just annoying to have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, you can get rid of all sorts of messages by defin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meteor messages now defunct but still legal for back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ability. Eg. The Hissss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). 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tax calculator and forc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This starts out with the current tax rates number of m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can see the effects of building mines and factories, Ra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owering taxes and bringing in a terraforming ship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keys are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   Raise colonist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   Lower colonist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   Raise nativ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   Lower native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.      Build m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_M. Unbuild mines. (To starting poin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.      Build fa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_F. Unbuild factories. (To starting poin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     Lower tempr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   increase temp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hanges are hypothetical but if you exit from this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"F10" instead of "ESC" then tax rates selected a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). ALT and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s mines factories and defence posts according to som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in your header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f you have changed any waypoints for ships or ships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lanets tax rates these are now commited to fil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ly available for register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utronium location report  (mined) and (in 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planets within search range of each starb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inimum neutronium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rals mentioned below include only moly,trit and d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ineral location report. (mined) and (in ground) (1 meets requir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planets within search range of each starb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one of the minerals that meet the minimum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ineral location report. (mined) and (in ground) (All meets requir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planets within search range of each starb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ll of its minerals that meet the minimum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. If any of these is set to 0 none of the planets will m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nancial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planets within search range of each starb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either enough megacredits or enough supplies to m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pul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planets within search range of each starb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enough colonists to meet the minimum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requirements for each report are prompted for afte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or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sc&gt; key also now abandons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HOW TO SET UP MESSAGE DEFINI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 Informer has a message definition file; a file with a set of ru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extract data from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program very flexible in collecting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ssage layouts change, then just change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w messages offer more information then setup a defin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message definition fil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       The keyword 'NEW' must appear at the beginning o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      The keyword 'TYPE' indicates what information this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supply to the program.  Here follows a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TYP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WNMINES             Own min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EMYMINES           Enemy min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WNWEBMINES          Owm web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EMYWEBMINES        Enemy web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WNEXPLOSION         Own ship has expl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EMYEXPLOSION       Enemy ship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WNMINEHIT           Own ship hit enemy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EMYMINEHIT         Enemy ship hit your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EOR               Meteor hit. (not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EDECAY            Mine decay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BDECAY             Web mine decay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ETLIST           A list of identified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ETS              Miscellaneous plane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ERALS             To record planet minerals/mega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BASE             Indicates a star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MHOLE             Locates a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/IDN     These keywords, 'ID' and 'IDN' indicate any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uniquely identify the message type.  Up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se keywords may be used p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OORD     To extract the x-coordinate of the item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COORD     To extract the y-coordinate of the item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     The 'VALUE' keywords extract numerical value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2     the message definition 'TYPE'. eg: number of mines in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3     mine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4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5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Extracts text to use as the name. eg Explos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     A message will be disregarded if a value giv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does not fall within the range set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       Extracts the race from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D        Extracts the planet ID from a numerical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   This message will not be readable by Informer'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numbers work as follows.  When a possitive number is us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line number starting from the top of the messag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gative number is used, it indicates the number of lines 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of the message, with -1 being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numbers work as follows.  When a possitive number is 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word number from the left hand margin.  When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used it indicates the word number from the right hand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-1 being the last word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looking for numeric words all non-numeric wor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mi-colon on any line informs the program to ignore anything els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so that you can explain what the message does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W]                                  ; No addition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YPE] OWNMINE                         ; Followed by one of the 'TYP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ID] 2 "USING THE DARK SENSE"          ; Followed by a numb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indicates the lin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; for the exist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; identifying text which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; be enclosed by double quo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IDN] 2 "WEB"                          ; Followed by the line numbe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is opposite to the ID ke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text must not appear to qua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-COORD] 6 1                          ; Followed by the lin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numeric field number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the x-coordinate of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-COORD] 6 2                          ; Followed by the lin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numeric field number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the y-coordinate of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ALUE] 4 3                            ; Followed by the lin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numeric field number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a numeric value whos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depends on the 'TYP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ALUE2]                               ; As for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VALUE3]                               ; As for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VALUE4]                               ; As for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VALUE5]                               ; As for [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AME] 3 1 -1                          ; Followed by the lin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2 word numbers, the first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the start of name,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indicating the end of nam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case use the who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ANGE] 6 1 0 20000                    ; Followed by the li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; the numeric field numb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minimum value, an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value.  Only one p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ACE] 7                               ; Followed by the lin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which any of the three ra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descriptions that the hos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ID] 5 3                              ; Followed by the lin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numeric field number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planet ID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SCARD]                              ; No addition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YPES AND THEI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 type requires at least one ID keyword to unique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as one containing information required for thi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 type listed below is followed by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 is evaluated by each definition, so each mess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more than one set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ssages where planet ID and Planet Name are given, Using the PLAN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efered method for it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MINES, ENEMYMINES, OWNWEBMINES, ENEMYWEB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X-COORD, Y-COORD, an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W]</w:t>
      </w:r>
    </w:p>
    <w:p>
      <w:pPr>
        <w:pStyle w:val="PreformattedText"/>
        <w:bidi w:val="0"/>
        <w:spacing w:before="0" w:after="0"/>
        <w:jc w:val="left"/>
        <w:rPr/>
      </w:pPr>
      <w:r>
        <w:rPr/>
        <w:t>[TYPE] OWNMINES                        ; from msg about us scanning own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ID] 5 "SCANNING OUR MINES"            ; this text appears on line 5 </w:t>
      </w:r>
    </w:p>
    <w:p>
      <w:pPr>
        <w:pStyle w:val="PreformattedText"/>
        <w:bidi w:val="0"/>
        <w:spacing w:before="0" w:after="0"/>
        <w:jc w:val="left"/>
        <w:rPr/>
      </w:pPr>
      <w:r>
        <w:rPr/>
        <w:t>[IDN] 8 "WEB"                          ; line 8 musn't contain the word 'WEB'</w:t>
      </w:r>
    </w:p>
    <w:p>
      <w:pPr>
        <w:pStyle w:val="PreformattedText"/>
        <w:bidi w:val="0"/>
        <w:spacing w:before="0" w:after="0"/>
        <w:jc w:val="left"/>
        <w:rPr/>
      </w:pPr>
      <w:r>
        <w:rPr/>
        <w:t>[X-COORD] 7 1                          ; line 7 word 1 contains the X-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[Y-COORD] 7 2                          ; line 7 word 2 contains the Y-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[VALUE] 6 1                            ; line 6 word 1 contains no. of m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XPLOSION, ENEMY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a NAME, X-COORD, and Y-CO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W]                                  ; from message to all not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TYPE] ENEMYEXPLOSION                  ; about an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ID] 2 "DISTRESS CALL AND EXPLOSION"   ; this text appears on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[NAME] 6 1 -1                          ; use the whole of line 6 f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X-COORD] 4 1                          ; line 4 word 1 contains the X-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[Y-COORD] 4 2                          ; line 4 word 2 contains the Y-CO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MINEHIT, ENEMYMINEH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X-COORD, Y-COORD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EW]                                 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[TYPE] OWNMINEHIT                      ; from msg about us hitting their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ID] 4 "HAS STRUCK A MINE"             ; this text appears on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[X-COORD] 5 1                          ; line 5 word 1 contains the X-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[Y-COORD] 5 2                          ; line 5 word 2 contains the Y-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[NAME] 3 1 -1                          ; use the whole of line 3 f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RANGE] 6 1 0 99                       ; line 6 word 1 value must b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; 0 and 99.  With this range se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; only see ships that survived the 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E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lic of an ol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. It could be used to get rid of boring messages, and for that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ways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W]</w:t>
      </w:r>
    </w:p>
    <w:p>
      <w:pPr>
        <w:pStyle w:val="PreformattedText"/>
        <w:bidi w:val="0"/>
        <w:spacing w:before="0" w:after="0"/>
        <w:jc w:val="left"/>
        <w:rPr/>
      </w:pPr>
      <w:r>
        <w:rPr/>
        <w:t>[TYPE]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ID] 4 "HISS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[DISCA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EDECAY, WEBDECA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EW]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TYPE] MINEDECAY                       ; from host msg with confi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ID] -4 "MINE DECAY"                   ; this text appears in the 4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N] -4 "WEB"                          ; from the bottom.  This text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[VALUE] -4 1                           ; word 1 on the 4th line from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contai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LI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contain a RACE.  All numbers following the TYPE keywor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 taken as planet ID's for the list. 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known enemy planets to an Ally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W]</w:t>
      </w:r>
    </w:p>
    <w:p>
      <w:pPr>
        <w:pStyle w:val="PreformattedText"/>
        <w:bidi w:val="0"/>
        <w:spacing w:before="0" w:after="0"/>
        <w:jc w:val="left"/>
        <w:rPr/>
      </w:pPr>
      <w:r>
        <w:rPr/>
        <w:t>[TYPE] PLANE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ID] 4 "ALLIED PLAN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[RACE] 2                               ; line 2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; NOTE : When you send someon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message he gets a TO: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; a FROM: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contain a RACE, and a PLAN-ID o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ontain any of the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 supplies the tempera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2 the number of colonists in c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3 the number of mineral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4 the number of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5 the number of defence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YPE] PLANETS                         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ID]   1 "SENSOR SWEEP"                ; line 1 contains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ID]   4 "INDUSTRIAL"                  ; line 4 contains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RACE] 8                               ; line 8 contains th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PLAN-ID] 6 1                          ; line 6 word 1 contains the plane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ERAL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contain a PLAN-ID o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in all the VALUE keywords and the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upplies Neutronium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2 supplies Molybedium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3 supplies Tritanium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4 supplies Duranium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5 supplies Mega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W]</w:t>
      </w:r>
    </w:p>
    <w:p>
      <w:pPr>
        <w:pStyle w:val="PreformattedText"/>
        <w:bidi w:val="0"/>
        <w:spacing w:before="0" w:after="0"/>
        <w:jc w:val="left"/>
        <w:rPr/>
      </w:pPr>
      <w:r>
        <w:rPr/>
        <w:t>[TYPE]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ID]   2 "USING THE DARK SENSE"        ; line 2 contains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RACE] 4                               ; line 4 contains th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PLAN-ID] 7 1                          ; line 7 word 1 contains the plan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[VALUE] 9 1                            ; line 9 word 1 contai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[VALUE2] 9 2                           ; line 9 word 2 contai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[VALUE3] 9 3                           ; line 9 word 3 contai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[VALUE4] 9 4                           ; line 9 word 4 contai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[VALUE5] 10 1                          ; line 9 word 5 contai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BAS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 RACE and PLAN-ID 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W]</w:t>
      </w:r>
    </w:p>
    <w:p>
      <w:pPr>
        <w:pStyle w:val="PreformattedText"/>
        <w:bidi w:val="0"/>
        <w:spacing w:before="0" w:after="0"/>
        <w:jc w:val="left"/>
        <w:rPr/>
      </w:pPr>
      <w:r>
        <w:rPr/>
        <w:t>[TYPE] STARBASE                        ; dark sens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ID]   2 "USING THE DARK SENSE"        ; line 2 contains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ID]   11 "STARBASE"                   ; line 11 contains the word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RACE] 4                               ; line 4 contains th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PLAN-ID] 7 1                          ; line 7 word 1 contains the plane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 X-COORD ,Y-COORD an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W]                                 ; From message about a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TYPE]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ID] 5 "DETECTED A WORMHOLE"          ; this text appears on 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[X-COORD] 6 1                         ; line 6 word 1 contains x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[Y-COORD] 6 2                         ; line 6 word 2 contains y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[VALUE]   11 1                        ; line 11 word 1 contains ho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n Martens.         (South Afr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5:7107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ANET (27/20/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 mail  Po.Box 213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dekru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7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Symons         (Sysop of AECI BB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McDona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Gu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blu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ontinue to use this program after 10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nd R10 or $5 and your full name to me. Sean Mar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.Box 2134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ekru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your email address if you have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o much quicker once I get you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INFORMER and AFSIM together, you will receiv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gister INFORMER in a block registration of 5 for $20,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4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register INFORMER and AFSIM in a block regist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register you will get a special code that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program does not remind you at the end but rather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o 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FUN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