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AX v2.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max &lt;-c | -h | -i | -n | -p | -s&gt; &lt;dir&gt; &lt;op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 tax colonists up to N million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     randmax only player N (1,2, ..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 sell all supplies after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tax natives with growth method (very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tax natives with safetax (very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No Randomize; Randmax does all except randomizing the 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INIFILE  you can give the ini-option-fil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or -? gives you a very short help f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r&gt;   subdirectory with your resul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994/08/09 randmax V2.D0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commands that you give your planets are 'rout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You maximize your factories, change your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if you play against the Birds) and you t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s. This needs a lot of time and very few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max will do all these work for you completel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have still full control over you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build parameters for every planet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give general orders that work for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Randomize all planets friendly codes (to prevent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nd be superspy-"attack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ximize the factories, mines and defencepo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axadjusting for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Planets uses several files containing checks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planets version (to prevent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 version changes). It is necessary for rand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se files (otherwise the checksums would be wr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make sure that randmax ha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can unpack the result, run planets and the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lanets before randmax makes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you can keep the data from your old turns in th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you wont have problems. Of course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before you run rand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ndmax can't find these files it will gen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own and they will contain the share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If you try to access the g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planets version you'll get an error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controlled by an option-file (randmax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parts of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ay be some friendly codes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(if you want to surrender ship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at allied ships attack your planet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you can tell randmax all friendly cod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lanetar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ive each planet several orders (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ax natives/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give an universal order that wor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that has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lot of parameters that allow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tives and colonists on your planet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which is a numerical value between -30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ets you see only a very rough estimation of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-90: happy, 89-70: calm, 69-50: unhappy, 49-40 : very a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-20: rioting, below : figh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ax rate the happiness will rise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remain constant). Planets shows you on the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happiness will develop : A 'green' tax rat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ppiness will rise or remain constant, while a 'red'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happiness will drop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some rounding mechanics it would be useful 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 the highest 'green' rate, but the taxe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th of the natives/colonists . The higher the tax 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the growth will be. You might want to find a w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better growth and still goo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appiness change rate is influence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(number of clans, government, temperatur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value won't affect the change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influence is linear (i.e. if you tax at 20%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he effect as if you tax with 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(except roundings) it makes no dif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happiness if you tax them one turn at 30%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urns with tax 0 or if you tax them 3 turns at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latter case you will get les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allows you to use both methods : Tax at 'safe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y to optimize growth. Optimize growth means that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out how the happiness will chang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ppiness would reach 100 (the maximum)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as high as possible (depending on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). If the happiness will remain below 100 t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ax rate to 0 (maximum grow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max will switch to safetax as soon a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e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roundings you lose about one percent tax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t your natives grow. That means that on plan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afetax rate (1-3) it may be better to tax at safetax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tax rates won't affect the growth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lanets with a higher safetax the natives will gr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up for this loss very soon. (You _do_ want those 1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ctoids or bovinoids, don't you 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the happiness is below 70 the natives won't grow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randmax will try to keep the happiness always at 7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vice randmax to overtax your natives so that th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s below 70 in the turn where randmax taxes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tives won't grow anyway with 40% tax) bu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ives reach 70 in the next turn (growth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iness adjusting). This gives you a longer 0% growth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v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ith insectoids you always get 2 MC per 1 colonist-c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exists a bug in Planets.exe where it shows only 1 MC per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not enough colonists. But be sure you will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C by host. That's why I dont have to calcul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ectoid-bo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.ini consists of 3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ese sections must be separated by ONE line starting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sterisks ('*'). You can use the rest of the line for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andmax.ini is included to your randm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    Sav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contains all friendly codes that randmax should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configuration file randmax will keep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K' and 'ATT'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    Maximiz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oNNN oNNN ... o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plan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rder (d, f, m, c, a, n, t, s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 number (see description of the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no NNN then it is set to 1000 (for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orde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to be exactly one planet per l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GLOBALOrder with a planetnumber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orks when NO special ord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As delimiter I only accept ONE Space (not tw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n line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f m30 d          is NOT valid (two spaces between 12 and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have nice-looking ini-files I recommend write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umbers below 100 (e.g. 013 001 051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r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Maximiz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maximize planetary defence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d135 means maximize always the de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we are below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maximize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maximiz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ax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adjust taxes for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M: is max growing and good tax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other temperated world growth-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y become happier than 100 then tax rigo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o don't worry about taxes of 55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 adjust taxes that the natives next turn (with ta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gain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hen the native population exceeds max-pop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 can tax always with "safe"-method, I underst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let remain the happines, when it is over 70 els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 the way they will reach happiness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ax natives always with safetax (I'm against happ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 calm-state, so when happiness&lt;70 I wont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adjust taxes for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 gives the minimum population i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2 means tax only when #colonists &gt;= 2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thod is same as for natives (method "GROW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e the tax-always-with-safetax also works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ctic worlds, because there we haven't any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same as order "c", but for low pop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x them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further check for too high tax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inimum one MC more for the last tax-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Endorders (performed AFTER all othe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sell all supplies (to get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disable the commandline-sell-option (se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et it e.g. on your Bovinoid-planet to safe you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erlins, fighter an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m30 d50 n c3    means: build mines up to 30 then defences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ax the natives and the colonists (colon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y are at least 3 mill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NDMAX works you get one "." for every planet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0" when with this planet the global-order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if for this planet no ord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ction 3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only for special codes which ar work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x     tax colonist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 is a second parameter NN for the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'c' option in 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x     tax natives with growth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     tax colonist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     tax natives with safe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%     Gives the wished percentage of MC which has to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last percent of native-tax. When thi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reached then we don't take the last percent 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 % (that means take allways the last tax-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t     max natives-tax (in newer host only 20% or below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yborgs),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t     max colonist-tax                              (default=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c     min colonist (clans) before we tax natives    (default=1 clan(!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n     min natives (clans) before we tax natives     (default=1 c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m     min MC to collect before it's worth to tax natives (default=1 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a     happychange includes avianbonus (+10). For adjusting of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is in mind, BUT here I mean the check IF I tax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the opinion, that also the avians should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(!). When hca is on then also for this check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happychange+avianbonus, and that's why al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ax them (they would have only every fourth tur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row). I recommend let hc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   overtax natives  when using growth-method, normally when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, you will get a happiness of 70 for Your natives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when they are again 70+HappyChange they wil again grow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give you the chance to overtax the natives below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 to 70-HappyChange), so next turn Your natives wil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% taxrate) become happier to (70-HappyChange)+HappyChange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y ALSO will grow. For safety I tax only 71-Happy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t     overtax colonists when using ... (lik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o     Randomize NO; randmax does all except randomizing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nown but not yet repair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D0: Calculation of insectoids standardized; New -i option for 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5: BUG-fix, nt% didn't work the right order. Should be now.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4: BUG-fix, also with this "nt% Number" when after Number nothing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go in an unterminated loop - it would hang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3: BUG-fix, when you had specified nt% and had not enough colon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max divided with zero and -&gt; Runtime erro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 for NoRandomizing (-r or code='rno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2: added output-feature. Now you can redirect all written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with: randmax game1 &gt;rand.log         You will get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but all output in the rand.log-file. (Nice for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batch-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1: now initializing of player-gamedir with '.', in former tim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yed all in one directory (without extra gamedir) ran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in the dir \ for any files that means in the root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C0: 8 new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2: now multiplayer-option (-pN like -p3 for Bird) work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ered planets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1: same as v2.B0, only register-check now works in right ord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n trouble with the if-then-then-else-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B0: new third section with special codes (= three-let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x,ntx,cts,nts,ct%,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1-4: new taxorder a; take insectoid-bonus in min; better 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A:  new orders s and l for sell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9:  taxadjusting like any other order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:  with taxadjusting (until now only global on command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b: Only one byte changed, but without it it maximiz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a: Fixed two bugs: 1. gets negative amounts of money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you already have more Unit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Did not sell supplies for getting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uy fur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:  Now support of Maxnumbers of factories, mines and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:  &lt;in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:  Make randmax.exe independent from my program makego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decembre 1993: Version v2.04 is the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if you use a registered version of planets.ex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run planets.exe once BEFORE randmax (vputil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 OR you use only sweep.bat instead of clea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the program fails. Just zip up all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er directory and email them uuenco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'as is', with no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I disclaim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warranties of merchantability and fitnes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for every person. Please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ans you are not allowed to take money or 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dmax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&lt;neffets@cs.tu-berlin.d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