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CR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SHOW displays .SVR files that are made by the SPLITV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VP programs. It works in the same way as the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t i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SHOW looks for and will show all battles in all .S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VCRSHOW you will need RESOURCE.PLN and TECH.M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rectory as VCRSHOW. The programs needs these file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nd text. VCRSHOW will accept path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just as all planets version 3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SHOW does not make an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VH program splits the host vcr.hst file up in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that show combat between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VP program splits the player vcr files into in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that show combat between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.SVR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2.svr      player 1 vs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3.svr      player 1 vs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4.svr      player 1 vs p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5.svr      player 1 vs 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6.svr      player 1 vs play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7.svr      player 1 vs play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8.svr      player 1 vs play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9.svr      player 1 vs play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10.svr     player 1 vs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vs11.svr     player 1 vs play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vs3.svr      player 2 vs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vs11.svr    player 10 vs play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