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PTEAM 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is VPTEAM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TEAM is a small utility directed towards HOSTs running VGA Plan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3.00, playing team games. A team game is a game where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ces are united against other set(s). Often only 2 or 3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EAM will read the game file SCORE.LOG, and using a tea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enter, calculate team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Filelis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f not all these files are present, ask for a better 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EAM.EXE (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EAM.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Planets 3.00 is (c) Tim Wisseman 1992,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PTEAM 1.00 is (c) Henrik Moerk 1993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urviv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RACER: a utility to keep track of player activity 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&gt;&gt; I am the European Dist Site of VGA Planets.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uppor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all released as SUPPORTWAR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written in support to VGA Planets.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VGA Planets may use them freely; unregistered users are ur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GA Plan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this program is useful, and would like it upd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tified, you might consider reading the sections on suppor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 This is a first release. It was written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erat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EAM [path to game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HOST.EXE. VPTEAM should thus reside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OST.EXE, but this is not mandatory. It must only exis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path to execute. A blank path is interpreted as the .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TEAM will look for a file in the specified path called TEAM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exist, you will be prompted whether to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the specified directory. If you do not agree to cre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will terminat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gree, you will be prompted for number of teams in this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sked to specify races for each team. Once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 in TEAM.DAT, VPTEAM will go on to look for SCORE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ath. If not found, run will terminate with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 data in SCORE.LOG will be distributed and ad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eam data. VPTEAM will write a file called TSCOR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ecified path, containing team score and light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am score in percent of all teams' 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am planets in percent of universe planets (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am bases, capital ships and freighters in percent of all teams'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rand universe tot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pdate Plan for version 1.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icer file/pri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ight see many updates, it might not. Depends on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centive i get to update it. As it is now, it fills my ow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If you would like to lend a helping hand, you migh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diskettes, Coke light, bug reports etc.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, in particular, like to get some disused networking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might use on my BBS system. Maybe also your ol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rcial or other nice software, that you no longer us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re are MANUALS :-) Even GAMES would be grea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e very charming, send me a 6-pack of your best local be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in thes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:       2:231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HMK@research.novo.dk or lene@vax.psl.ku.dk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+45 38 89 52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      Surviv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5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K-2700 Bronsh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arrant that this software will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isk.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Bug Fix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: Could not find Federation data correctly. Corr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