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PTRACE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VP TRAC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TRACER is a small utility directed towards HOSTs running VGA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 Players will find little use in this progra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lp you track the activity of players, to help you locat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early, and find replacements before a race if hopelessl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le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l these files are present, ask for a bett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RACER.EXE (tracer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EPORT.EXE (reporting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RAC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00 is (c) Tim Wisseman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RACER 1.00 is (c) Henrik Moerk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 I am the European Dist Site of VGA Planets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released as SUPPORT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support to VGA Planet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GA Planets may use them freely; unregistered users are u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, and would like it up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ed (_very_ necessary :-) you might consider reading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 in this document. This is a first release, and may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ketchy one. This software has been made in haste, because of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 It was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RACER is a program that looks for player files, and write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t finds. It is supposed to be used in the host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mmediately before HOST.EX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RACER [path to gam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HOST.EXE. VPTRACER will write a file in the PATH dire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ATS.DAT. This file contains information on play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an 11 games at one time,I quickly lost my grip on who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urns in what games. VPTRACER registers what players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??.trn files for this turn. VPREPORT may be used to in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EPORT is an interactive program, that reads STATS.DA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the progress made. It lists the contents on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s whether to dump what you've just seen to printer, 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might also want to look it over again. It should b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This program has a usage similar to VPTR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EPORT [path to gam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VPTRACER and VPREPORT can use the PATH, it makes goo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m in the same directory as the HOST.EXE, and integrat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date Plan for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at the end of VPREPO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onfigurability (printer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er file/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integration with Player universe files. It will be 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players are absent, because they never were created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. Command switch to make the program aware what players ar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obo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see many updates, it might not. Depends on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entive i get to update it. As it is now, it fills my ow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 would like to lend a helping hand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iskettes, Coke light, bug reports etc.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in particular, like to get some disused networ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use on my BBS system. Maybe also your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or other nice software, that you no longer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are MANUALS :-) Even GAMES would be gre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very charming, send me a 6-pack of your best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231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HMK@research.novo.dk or lene@vax.psl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+45 38 89 52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Surviv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K-2700 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rrant that this software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disk. No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