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angen, Jan 23t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WORM.EX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3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"add-on" tool for Tim Wisseman's game "VGA-Plan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"wide-beta" release of the wormhole utility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 busy the last few months, so I dropped the project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there still are no wormholes for the game, I picked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This was due to *your* response, asking me for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MPORTANT   IMPORTAN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read the following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paragraph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(thats what it's calle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quick and dirty hack. IF YOU USE IT, YOU USE 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. I will not be held responsible for any consequence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used by the use of this program. Should you loose data or shoul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e problems be caused by this program you will be entirely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e for using this program. You have been warned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, then don't use this program. If you use it, you agree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 more but an early betaversion but is very likely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What are these "wormhole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Scanning for worm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Travelling through worm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On the HOS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Generating WORMHOLE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Rules and some mat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** Introducing WormHoles for VGA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me ago I read about WormHoles in the USENET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games.vga-planets. I kind of liked the idea, so I decid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plement worm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hat are these "wormholes" ?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s are closely related to those famous black holes. In fa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s are just that: black holes. Matter is being sucked in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comes ou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few wormholes however are very useful things. Matter doe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nd reappears several hundred or maybe even thousand lightyear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turn after entering the wormhole. Better still, quit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ter remains intact thus enabling spaceships to travel "thr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ormholes. In traveling through wormholes, ships can cov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istances in just on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mhole is defined by the following four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wo endings given in X/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goes in one end will (usually) reappear at the othe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mholes however are one-w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size given in KT (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relation to black holes makes it plausible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T, the reason I choose this was another one.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mhole also gives information on the size of ships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through the hole sa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lso determines how easily a hole can be detected. Bigger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tected more easily and over greater distances than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stability factor (in pe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tor is the base chance of a travel go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anning for wormholes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Privateer raid on the Crystal high-tech science lab, worm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equipment has become widely available. So today, every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ipped with a Raghla-17 wormhole detector. This standard de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n for wormholes and can detect one wormhole per turn if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 wormhole detector, set the friendly code of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WRS' (WoRmholeSc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of the Solar Federation have developed an advanc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ghla-17 detector. All "Bohemian Class Survey" ships are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improved wormhole scanning device. This device can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wormhole per turn. Since this device is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, it can be traded with other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ravelling through wormholes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vel through a wormhole, the ship sets an intercept cour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. Once it reaches the "entry", it will be sucked into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friendly code to 'WRT' (WoRmholeTravel) in order to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afety circuit that prevents the ship from being suck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 accidently (most of the time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 will (or will not) reappear at the other end of the ho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king devices must be deactivated in order to travel through a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is a region in space where the ship gets sucked into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any chance of escaping the pull. The entries siz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ize (mass) of the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event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o the wormhole-entry and deactivate the cloaking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hip becomes visible for the following 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friendly code to 'WRT' and the waypoint to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 will enter the the wormhole and reappear at the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ill uncloa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wherever you want and set whatever mission you like 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 travel is dangerous. Instabilities in the space-tim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the ship sometimes destroying it entirely. Also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wormhole limits the mass that can travel savely through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ss greater than the size of the wormhole enters the hole,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"stretched" and the probability of damage increases.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100KT hole with a 300KT ship but it is ri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ile travelling through a wormhole, the ship needs to man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in order to stay on track. Therefore wormhole-travel b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l, although up to 100 times less than the equivalent distanc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This manouvering has to be done at warp 9, better eng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amount of fuel needed to cross a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ship runs out of fuel while still in a hole, it will take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or will be destroyed entirely. If it survives the dam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will reappear at a random point in the universe with empty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ength of a wormhole and thus the amount of fuel nee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n prior entering a wormhole for the first time, it is adv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it with full t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n the HOST sid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osting a game and want to allow wormholes, here is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WORM.EXE into the same directory as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te a WORMHOLE.TXT data file and copy it into the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he games data (.HST file). This is the directory you specif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meter for HOST.EXE. The format of the WORMHOLE.TXT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y turn start WORM.EXE right before starting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ORM.EXE modifies the TRN files, all TRN files of the particip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need to have arrived in the gam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arameter for WORM.EXE specifiy the games directory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ST.EXE directory be \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ames directory be \planets\my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ORM.EXE to \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WORMHOLE.TXT and copy it to \planets\my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pe WORMHO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1   Y1   X2   Y2  size  stable dX1 dY1 dX2 d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80 1558 2674 2480 -10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70 2480 1180 2670  360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5 2672 2280 1554  70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60 2133 2045 1455 1000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batch-file: DOTURN.BAT and copy it to \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TURN.B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 my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y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un DOTURN.BAT instead of HOST mygame. There you go: wormho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generating WORMHOLE.HS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MHOLE.TXT file is a textfile. You can create it with any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. The format is simple: six numbers seperated b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y1  x2  y2  size  s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comments to the file. All lines up to the fir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';' are treated as comments. Only the lines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umber are saved back to the file, when WORM.EXE chang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/Y coordinates are given in the usual starchart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given in KT (see above). The stability is the base-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negative Size, the wormhole becomes one way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from x1/y1 to x2/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77 1200 1834 1338 400 10    a stable, medium size worm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5 1923 2988 3067 -800 15   a mostly stable, large size worm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ding to the outside of the gala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8 1399 1556 1717 10000 100 a very large black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avity pull is not _yet_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am working o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oving wormhole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s are not static phenomena. Their ends can "travel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.EXE will change your TXT file to allow moving wormholes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written back, 4 more numbers appear in every line.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destination (waypoint) of the front and backend of that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"reset" the destination by simply deleting the last 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WORM.EXE to change the wormholes, simp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attribute for WORMHOLE.TXT or start WORM.EX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s" static wormhole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ome mathematic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Wormhole detection: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e size of the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100% detection dist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tect = 10 * pow (size, 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times the cube root of the size of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his distance the wormhole will always b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is distance the chance of detecting a wormh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= (100*maxDetect)/pow (size, 1/3) -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he maximum distance a wormhole has a chance of being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 * maxDetect. Wormholes being further away will not be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wormhole size  |  maxDetect    |    max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KT       45LY      |       90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KT       98LY      |       192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00KT size wormhole will always be detected if within 45L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tection check is made for every wormhole in the universe.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ort the nearest wormhole, for which the check is positive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t may be possible that a wormhole of 500KT size will b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 80KT size wormhole is nearer to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Wormhole travel: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 fall into six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                max base-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       stable              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le             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      stable             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table  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        unstable           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  unstable           &gt;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-chance gives the percentage of failure for a ship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 as the size of the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50KT ship has a chance of up to 5% for failure when travell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50KT size "very stable" wormhole. The chance for failure for a 10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oing through a 100KT "unstable" wormhole is up to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se-chance is modified by the ships size in relation to the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on   (ships_mass/size-1)^2   is called the "stress-factor"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percentage of travel going ami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+ base_chance + s*base_chance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give som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-size &gt;    1    2    3    4    5 in multiples of the hole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_chance%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| 0    1    4    9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| 1    2    5   10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| 5    6   11   18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|10   12   18   28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|15   17   25   37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|20   23   32   48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|25   28   39   56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ip three times the mass of the wormholes size will have a 32%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iling its travel through a 20% base_chance (mostly stable)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800KT ship will fail its travel through a 160KT 5% hole (very s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robability of 2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will cause damage or the loss of the ship. A random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99 is generated in order to determine the success/fail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hole travel. Should the number be less than the chance, the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and causes the square of the difference between that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 worth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A ship travels through a wormhole with a chance of 18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. Actual random number was 13. The damage caused is (18-13)^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e worst case scenarion for a ship travelling with a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is 25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the wormhole entry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a wormhole is the region in space where the gravity pu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enough to capture a ship that does not have its waypoin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 beyond the entry. The effect is: you don't have to be in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the hole. The entry is a cirular area around the ho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diameter is   entry = pow (mass, 1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m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 student at our university here. Computer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very first try in releasing a program via internet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irst try releasing a program to a widespread public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is little tool useful and feel you'd like to encourage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me a note. I've been thinking of writing some shareware progra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either experience nor conception of how successful or how "tires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question: "Is it worth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:       hmkirchh@cip.informat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    100024,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istory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xter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2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removed a floating point domain error when a ship scan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s was right on top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removed an integer overflow causing "negative" damage on a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nce of success was 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0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lease only. Wormholes will travel and chang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bility. Wormholes will appear or v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30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holes will no longer change size/stability. They will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Also no new holes are being added. This has prov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d: WORM.DOC,v 1.1 1994/01/23 21:30:53 KIR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og: WORM.DOC,v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vision 1.1  1994/01/23  21:30:53  K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orm.exe vor-release 0.30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 Wu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bewegen sich jetzt, erscheinen oder verschwind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