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SA Height-Color Visualiz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enter for Supercompu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SA Height-Color Visualizer is a 3D visualization tool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to view bi-variate data in a simplistic manner.  Input data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two 2D arrays - each with a single variable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These arrays can be image data, floating point data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herof.  The first of the two arrays i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geometry where the indices of this array are us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Y coordinates and the variable at every node is used as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in a cartesian coordinate system.  The second of the two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a color at every node through one of many availabl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methods.  This resultant color field is drap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geometry.  Both fields are assumed to have the sam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establishing a unique one-to-one correlation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alues in each of the two data sets.  The analysis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thus becomes as easy as associating regions of varying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incident regions of color.  Height-Color Visualizer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s a non-interactive batch utility to enable users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3D animations from time-dependent data with 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-Color Visualizer was written at the National Center for Super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NCSA) located at the University of Illinois, Urbana-Champa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as developed by NCSA's Software Development Grou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naissance Experimental Laboratory (REL) located in the new Be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for Advanced Science and Technology at the University of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experimental lab is to provide state-of-the-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raphics equipment for a prototypical, interdiscipl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and research environment that focuses on computer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vis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formal documentation for NCSA Height-Color Visualizer,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SA Documentation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2 Computing Applications Bld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5 E. Springfiel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mpaign, IL 61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additional examples may be obtained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NCSA Anonymouse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tp ftp.ncsa.uiuc.edu /or/ ftp 128.174.2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log in using "anonymous"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enter your local login name fo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