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79139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88568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