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897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9044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20395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07703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