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1639389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2605348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3613502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7517161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