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52489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32700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98012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