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1429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839154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754936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131350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