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9440284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9216340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8937943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922195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