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8386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80505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10056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00647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